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9 от 20 апрел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Платные услуг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Ремонт помещения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место оказания услуг: филиал МУЗ «СП №4», г. Астрахань, ул.Тренева,3«А»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в течении 45 дней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233 330 рублей 00 копеек (Двести тридцать три тысячи триста тридцать рублей 00 копеек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20  апреля 2007 г. по 26 апрел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Услуг: в течение 2 месяцев после выполнения работ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е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9:00Z</dcterms:created>
  <dc:creator>Управление муниципального заказа</dc:creator>
  <dc:description/>
  <cp:keywords/>
  <dc:language>en-US</dc:language>
  <cp:lastModifiedBy>sysadmin</cp:lastModifiedBy>
  <cp:lastPrinted>2007-04-18T11:21:00Z</cp:lastPrinted>
  <dcterms:modified xsi:type="dcterms:W3CDTF">2007-04-18T07:41:00Z</dcterms:modified>
  <cp:revision>27</cp:revision>
  <dc:subject/>
  <dc:title>Запрос котировок  цен </dc:title>
</cp:coreProperties>
</file>