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зяйственные това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т.)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альный порошок «Лото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алетное мы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из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ящее средство «Коме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житель воздуха «Морск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алетная бума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ро пластмассовое 15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ошь /ткань техническая/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м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тяй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шки для мусора 120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уп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35:00Z</dcterms:created>
  <dc:creator>Buh02</dc:creator>
  <dc:description/>
  <dc:language>en-US</dc:language>
  <cp:lastModifiedBy>Buh02</cp:lastModifiedBy>
  <dcterms:modified xsi:type="dcterms:W3CDTF">2007-04-02T12:45:00Z</dcterms:modified>
  <cp:revision>1</cp:revision>
  <dc:subject/>
  <dc:title>Хозяйственные товары</dc:title>
</cp:coreProperties>
</file>