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firstLine="539"/>
        <w:rPr/>
      </w:pPr>
      <w:r>
        <w:rPr/>
        <w:t>Запрос котировок  цен № 17 от 10.04.2007 года</w:t>
      </w:r>
    </w:p>
    <w:p>
      <w:pPr>
        <w:pStyle w:val="Normal"/>
        <w:ind w:firstLine="53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почты заказчика (при  его  наличии):</w:t>
      </w:r>
      <w:r>
        <w:rPr>
          <w:b/>
          <w:sz w:val="22"/>
        </w:rPr>
        <w:t xml:space="preserve"> </w:t>
      </w:r>
    </w:p>
    <w:p>
      <w:pPr>
        <w:pStyle w:val="Normal"/>
        <w:ind w:left="900" w:hanging="361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МУЗ ГКБ № 4 им. В.И. Ленина</w:t>
      </w:r>
      <w:r>
        <w:rPr>
          <w:sz w:val="22"/>
        </w:rPr>
        <w:t>, г. Астрахань, 414011 ,ул. Украинская 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Источник финансирования заказа:    </w:t>
      </w:r>
      <w:r>
        <w:rPr>
          <w:sz w:val="22"/>
        </w:rPr>
        <w:t>100% бюдже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rPr/>
      </w:pPr>
      <w:r>
        <w:rPr/>
        <w:t xml:space="preserve">     </w:t>
      </w:r>
      <w:r>
        <w:rPr/>
        <w:t xml:space="preserve">котировочная заявка принимается на бумажном носителе, для иногородних факс с последующим подтверждением на бумажном носителе (приложение 1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наименование и объем выполняемых работ, оказываемых    услуг</w:t>
      </w:r>
      <w:r>
        <w:rPr>
          <w:sz w:val="22"/>
        </w:rPr>
        <w:t xml:space="preserve">: 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40"/>
        <w:gridCol w:w="900"/>
        <w:gridCol w:w="14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Т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местного воздействия электрическим или магнитным полем ультразвуковой част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инальная мощность в режиме НГ, Вт: 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инальная мощность в режиме ИМ, Вт: 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ота повторения модулирующих импульсов, Гц: 20-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тельность модулирующих импульсов, мкс: 100;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ировка выходной мощности аппарата: 7 ступен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тройка аппарата в резонанс на всех ступенях мощности: автоматическая, частота сети переменного тока, Гц: 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инальное напряжение, В: 2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установления рабочего режима с момента включения, мин.: не более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аботы при максимальной мощности, час:  6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ласс по защите от поражения электрическим током: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щность, потребляемая из сети, В: не более 4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баритные размеры, мм: 350х554х3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са аппарата/полный комплект, кг: не более 3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местного воздействия электрическим  или магнитным полем ультразвуковой част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ота ВЧ колебаний, мГц :  30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оминальная мощность в режиме НГ, Вт:  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ота сети переменного тока, Гц:  50±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инальное напряжение, В:  2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аботы при максимальной мощности, часов:  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сс по защите от поражения электрическим током: 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щность, потребляемая из сети, ВА:  не более  1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баритные размеры, мм:  406х318х3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са аппарата, кг:   не более 1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ьтразвуковой терапевтический аппарат с микропроцессор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яжение сети  переменного тока:   220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ота:   50 Г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ребляемая мощность:  45 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ффективная площадь излучателей, кв.см :  0,88-1,03Ф; 1 см2  0,88-1,05Ф; 1 см2  0,88-4,04Ф;  4 с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ировка отдаваемой мощности: ступенчат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тенсивность звуковых колебаний по ступеням: от 0 до 1 вт/см3, с шагом 0,1 вт/с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тельность импульсов: 2,4 и 10 мс±2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ота повторений импульсов:  50 Г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баритные размеры: 380х140х31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са: до 6 кг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лоту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 0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*** Примечания по заполнению таблицы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Не допускается подача предложения на частичную поставку продукции (относительно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требуемого   количества) по какому-либо наименованию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В описании товара Исполнитель обязан подробно описать поставляемую продукцию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наименование производителя, фирменное название, место происхождения тов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Место  оказания услуг</w:t>
      </w:r>
      <w:r>
        <w:rPr>
          <w:sz w:val="20"/>
        </w:rPr>
        <w:t>: 414011, г.Астрахань, ул. Украинская,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роки  оказания услуг</w:t>
      </w:r>
      <w:r>
        <w:rPr>
          <w:sz w:val="20"/>
        </w:rPr>
        <w:t>: во 2 квартале 2007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0"/>
        </w:rPr>
        <w:t xml:space="preserve">:  </w:t>
      </w:r>
    </w:p>
    <w:p>
      <w:pPr>
        <w:pStyle w:val="Normal"/>
        <w:ind w:firstLine="539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цену услуг включены   налоги (в частности, НДС), сборы и другие  обязательные платежи</w:t>
      </w:r>
    </w:p>
    <w:p>
      <w:pPr>
        <w:pStyle w:val="Normal"/>
        <w:numPr>
          <w:ilvl w:val="0"/>
          <w:numId w:val="2"/>
        </w:numPr>
        <w:jc w:val="both"/>
        <w:rPr>
          <w:sz w:val="20"/>
          <w:u w:val="single"/>
        </w:rPr>
      </w:pPr>
      <w:r>
        <w:rPr>
          <w:b/>
          <w:sz w:val="20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sz w:val="20"/>
          <w:u w:val="single"/>
        </w:rPr>
        <w:t>240 000.00 (двести сорок тысяч )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899" w:hanging="0"/>
        <w:jc w:val="both"/>
        <w:rPr/>
      </w:pPr>
      <w:r>
        <w:rPr>
          <w:b/>
          <w:sz w:val="20"/>
        </w:rPr>
        <w:t>время окончания срока подачи котировочных   заявок:</w:t>
      </w:r>
      <w:r>
        <w:rPr>
          <w:sz w:val="20"/>
        </w:rPr>
        <w:t xml:space="preserve"> 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414011, г. Астрахань, ул. Украинская 5,  МУЗ ГКБ № 4  им. В.И. Ленина, приемная главного врача , 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акс 38-50-33,  с 10.04.2007 г. по 16.04.2007 г. до 17.00 местного вре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рок и условия оплаты оказания услуг</w:t>
      </w:r>
      <w:r>
        <w:rPr>
          <w:sz w:val="20"/>
        </w:rPr>
        <w:t xml:space="preserve">:  </w:t>
      </w:r>
    </w:p>
    <w:p>
      <w:pPr>
        <w:pStyle w:val="Normal"/>
        <w:ind w:left="899" w:hanging="0"/>
        <w:jc w:val="both"/>
        <w:rPr>
          <w:sz w:val="20"/>
        </w:rPr>
      </w:pPr>
      <w:r>
        <w:rPr>
          <w:sz w:val="20"/>
        </w:rPr>
        <w:t xml:space="preserve">30% - предоплата, оставшаяся сумма в течение 30-ти  (тридцати) банковских дней с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момента полной поставки.                   </w:t>
      </w:r>
    </w:p>
    <w:p>
      <w:pPr>
        <w:pStyle w:val="Normal"/>
        <w:ind w:left="708" w:hanging="36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11. </w:t>
      </w:r>
      <w:r>
        <w:rPr>
          <w:b/>
          <w:sz w:val="20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20"/>
        </w:rPr>
        <w:t>контракта:</w:t>
      </w:r>
      <w:r>
        <w:rPr>
          <w:sz w:val="20"/>
        </w:rPr>
        <w:t xml:space="preserve"> не ранее 10 дней со дня подписания протокола  рассмотрения и оценки котировочных заявок.</w:t>
      </w:r>
    </w:p>
    <w:p>
      <w:pPr>
        <w:pStyle w:val="Normal"/>
        <w:ind w:left="708" w:hanging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567" w:leader="none"/>
        </w:tabs>
        <w:ind w:firstLine="539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ставщик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именование, место нахождения (для юридического лица), Ф.И.О., место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7"/>
        <w:ind w:firstLine="539"/>
        <w:jc w:val="left"/>
        <w:rPr>
          <w:b w:val="false"/>
          <w:b w:val="false"/>
        </w:rPr>
      </w:pPr>
      <w:r>
        <w:rPr>
          <w:b w:val="false"/>
        </w:rPr>
        <w:t>2.Наименование, характеристики и  количество поставляемых товаров, наименование и объем</w:t>
      </w:r>
    </w:p>
    <w:p>
      <w:pPr>
        <w:pStyle w:val="Heading7"/>
        <w:ind w:firstLine="539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выполняемых  работ, оказание услуг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40"/>
        <w:gridCol w:w="1080"/>
        <w:gridCol w:w="12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т №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местного воздействия электрическим или магнитным полем ультразвуковой част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местного воздействия электрическим или магнитным полем ультразвуковой част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ьтразвуковой терапевтический аппарат с микропроцессор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Итого по лоту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3.Место оказания  услуг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4.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5.Цена услуг с указанием сведений о включенных (не включенных) в нее расходах, в том числе</w:t>
      </w:r>
    </w:p>
    <w:p>
      <w:pPr>
        <w:pStyle w:val="3"/>
        <w:rPr>
          <w:sz w:val="20"/>
        </w:rPr>
      </w:pPr>
      <w:r>
        <w:rPr>
          <w:sz w:val="20"/>
        </w:rPr>
        <w:t>налогов(в частности, НДС), сборов и других обязательных  платежей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6.Сроки и условия оказания  услуг</w:t>
      </w:r>
    </w:p>
    <w:p>
      <w:pPr>
        <w:pStyle w:val="3"/>
        <w:rPr>
          <w:sz w:val="22"/>
        </w:rPr>
      </w:pPr>
      <w:r>
        <w:rPr>
          <w:sz w:val="22"/>
        </w:rPr>
        <w:t>________________________________________________________________________</w:t>
        <w:br/>
        <w:t>_____________________________________________________________________________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В случае Вашего подтверждения принятия нашей заявки обязуемся оказать данные услуги в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До подготовки и оформления официального контракта настоящая котировочная заявка вместе с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вашим уведомлением о признании нашей заявки, победившей в конкурсе, будет выполнять роль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(подпись руководителя, печать)                     (дата)                                            (телефон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6:00Z</dcterms:created>
  <dc:creator>Управление муниципального заказа</dc:creator>
  <dc:description/>
  <cp:keywords/>
  <dc:language>en-US</dc:language>
  <cp:lastModifiedBy>Администратор</cp:lastModifiedBy>
  <cp:lastPrinted>2007-04-10T09:18:00Z</cp:lastPrinted>
  <dcterms:modified xsi:type="dcterms:W3CDTF">2007-04-10T06:18:00Z</dcterms:modified>
  <cp:revision>329</cp:revision>
  <dc:subject/>
  <dc:title>Запрос котировок  цен </dc:title>
</cp:coreProperties>
</file>