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 200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 Управление по физической культуре и спорту администрации города Астрах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ког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физического лица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/>
      </w:pPr>
      <w:r>
        <w:rPr>
          <w:sz w:val="22"/>
          <w:szCs w:val="22"/>
        </w:rPr>
        <w:t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948"/>
        <w:gridCol w:w="5230"/>
        <w:gridCol w:w="14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шт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. цена единицы</w:t>
            </w:r>
          </w:p>
        </w:tc>
      </w:tr>
      <w:tr>
        <w:trPr>
          <w:trHeight w:val="13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ок: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, выполнения работ, оказания услуг: г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платы поставок: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поставок: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ися в нем порядком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 xml:space="preserve">          (должность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50:00Z</dcterms:created>
  <dc:creator>user</dc:creator>
  <dc:description/>
  <cp:keywords/>
  <dc:language>en-US</dc:language>
  <cp:lastModifiedBy>user</cp:lastModifiedBy>
  <dcterms:modified xsi:type="dcterms:W3CDTF">2007-03-29T11:12:00Z</dcterms:modified>
  <cp:revision>5</cp:revision>
  <dc:subject/>
  <dc:title>Котировочная заявка №</dc:title>
</cp:coreProperties>
</file>