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29.03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45 мм., диаметр жетона 25 мм., золото, серебро, бронза, лента – российский трикол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50 мм., диаметр жетона 25 мм., золото, серебро, бронза, лента – российский трикол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 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94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29.03.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03.04.2007 г. в 16 час. 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 и по мере необход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19:00Z</dcterms:created>
  <dc:creator>user</dc:creator>
  <dc:description/>
  <cp:keywords/>
  <dc:language>en-US</dc:language>
  <cp:lastModifiedBy>user</cp:lastModifiedBy>
  <dcterms:modified xsi:type="dcterms:W3CDTF">2007-03-29T11:09:00Z</dcterms:modified>
  <cp:revision>7</cp:revision>
  <dc:subject/>
  <dc:title>Извещение о проведении запроса котировок</dc:title>
</cp:coreProperties>
</file>