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Запрос котировок  цен № 5 от 27.03.2007г</w:t>
      </w:r>
      <w:r>
        <w:rPr>
          <w:b/>
          <w:sz w:val="36"/>
          <w:szCs w:val="36"/>
        </w:rPr>
        <w:t>.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азчика, его почтовый адрес, адрес электронной почты заказчик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при  его  наличии):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УЗ «Городская поликлиника №7» 414057 г.Астрахань, ул.М.Луконина 12 корпус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mail:</w:t>
      </w:r>
      <w:r>
        <w:rPr>
          <w:sz w:val="22"/>
          <w:szCs w:val="22"/>
          <w:lang w:val="en-US"/>
        </w:rPr>
        <w:t>astrpol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   Источник финансирования заказа: внебюджетные средства (платные услуги)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 Форма котировочной заявки, в том числе подаваемой в форме   электронного  документа: бумажный и магнитный носител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ировочная заявка принимается на бумажном носителе, для иногородних факс с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ледующим подтверждением  на бумажном носител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, наименование и объем выполняемых работ, оказываемых услуг: хим.реактивы. см. приложени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поставляемых товаров, место выполнения работ, место оказания услуг: 414057 г.Астрахань, ул.М.Луконина, 12 корпус 3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поставок товаров, выполнения работ, оказания услуг: с момента подписания контракта до  30.06.2007 года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, определяемая заказчиком, в результате изучения рынка необходимых товаров, работ, услуг: 32890,00 рублей (котировочная заявка рассматривается по лот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, срок их подачи, в том числе дата  и  время окончания срока подачи котировочных заявок: с 27.03.07г. по 02.04.07г. до 16-00 часов.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14057, г. Астрахань, ул. М.Луконина 12, корпус 3,  МУЗ «Городская поликлиника №7».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поставок товаров, выполнения работ, оказания услуг: срок     поставки с момента подписания контракта по 30.06.2007 года. оплата за поставленные услуги производится в течении 30 дней с момента постав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  3 дня.</w:t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Главный врач                                                                 И.Э.Покровский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МУЗ «Городская поликлиника №7»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8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09"/>
        <w:gridCol w:w="1217"/>
        <w:gridCol w:w="1100"/>
        <w:gridCol w:w="1180"/>
      </w:tblGrid>
      <w:tr>
        <w:trPr>
          <w:trHeight w:val="390" w:hRule="atLeast"/>
        </w:trPr>
        <w:tc>
          <w:tcPr>
            <w:tcW w:w="850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к запросу котировок № 5 от 27.03.2007года</w:t>
            </w:r>
          </w:p>
        </w:tc>
      </w:tr>
      <w:tr>
        <w:trPr>
          <w:trHeight w:val="390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е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trHeight w:val="525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патель для растяжки мазков(стекло предм. с заточенным краем)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ухая сыворотка Биоконт С*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>
          <w:trHeight w:val="555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мплект принадлежностей для определения группы крови КГК-0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54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бирка центрифужная неградуированная П-1-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отоглюкоза Импакт 205 опр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</w:t>
            </w:r>
          </w:p>
        </w:tc>
      </w:tr>
      <w:tr>
        <w:trPr>
          <w:trHeight w:val="54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ильтровальная бумага,20х28 см, средней фильтрации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лба мерная 200 мл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олба мерная 100 мл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525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Г-4 Тромбопластин с кальцием (40-80 опр. 1 фл)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Холестерин 013,012 Ольвекс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>
          <w:trHeight w:val="54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Биоконт Гемоглобин(цианметгем.м-д, с калибрат),"АГАТ",600 опрх 5 мл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етоФан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емоФан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25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Глюкоза+белок+рН(тройной тест)Биоскан 100 полос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ИктоФан(били рубин,уробилиноген)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Предметные стекла 50 шт*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: тридцать две тысячи  восемьсот девяносто рублей  00 копеек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Исполнитель                                                   Ягупова Л.А.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10:00Z</dcterms:created>
  <dc:creator>Управление муниципального заказа</dc:creator>
  <dc:description/>
  <cp:keywords/>
  <dc:language>en-US</dc:language>
  <cp:lastModifiedBy>1</cp:lastModifiedBy>
  <cp:lastPrinted>2007-03-26T12:32:00Z</cp:lastPrinted>
  <dcterms:modified xsi:type="dcterms:W3CDTF">2007-03-27T06:28:00Z</dcterms:modified>
  <cp:revision>56</cp:revision>
  <dc:subject/>
  <dc:title>Запрос котировок  цен </dc:title>
</cp:coreProperties>
</file>