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Запрос котировок  цен № 4 от 27.03.2007г</w:t>
      </w:r>
      <w:r>
        <w:rPr>
          <w:b/>
          <w:sz w:val="36"/>
          <w:szCs w:val="36"/>
        </w:rPr>
        <w:t>.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заказчика, его почтовый адрес, адрес электронной почты заказчика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при  его  наличии):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МУЗ «Городская поликлиника №7» 414057 г.Астрахань, ул.М.Луконина 12 корпус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e-mail:</w:t>
      </w:r>
      <w:r>
        <w:rPr>
          <w:sz w:val="22"/>
          <w:szCs w:val="22"/>
          <w:lang w:val="en-US"/>
        </w:rPr>
        <w:t>astrpol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   Источник финансирования заказа: внебюджетные средства (ОМС)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54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  Форма котировочной заявки, в том числе подаваемой в форме   электронного  документа: бумажный и магнитный носитель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отировочная заявка принимается на бумажном носителе, для иногородних факс с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следующим подтверждением  на бумажном носителе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характеристики и количество поставляемых товаров, наименование и объем выполняемых работ, оказываемых услуг: медикаменты; см. приложение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 поставляемых товаров, место выполнения работ, место оказания услуг: 414057 г.Астрахань, ул.М.Луконина, 12 корпус 3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поставок товаров, выполнения работ, оказания услуг: с момента подписания контракта до  30.06.2007 года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, определяемая заказчиком, в результате изучения рынка необходимых товаров, работ, услуг:39910,00 рублей (котировочная заявка рассматривается по позиция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сто подачи котировочных заявок, срок их подачи, в том числе дата  и  время окончания срока подачи котировочных заявок: с 27.03.07 г. по 02.04.07 г. до 16-00 часов.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14057, г. Астрахань, ул. М.Луконина 12, корпус 3,  МУЗ «Городская поликлиника №7».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поставок товаров, выполнения работ, оказания услуг: срок     поставки с момента подписания контракта по 30.06.2007 года. оплата за поставленные услуги производится в течении 30 дней с момента поставк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1. Срок подписания победителем в проведении запроса котировок муниципального контракта со дня подписания протокола  рассмотрения и оценки котировочных заявок  3 дня.</w:t>
      </w:r>
    </w:p>
    <w:p>
      <w:pPr>
        <w:pStyle w:val="Normal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Главный врач                                                                              И.Э.Покровский  </w:t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МУЗ «Городская поликлиника №7»          </w:t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/>
      </w:pPr>
      <w:r>
        <w:rPr>
          <w:sz w:val="22"/>
          <w:szCs w:val="22"/>
        </w:rPr>
        <w:t xml:space="preserve">                                     </w:t>
      </w:r>
      <w:bookmarkStart w:id="0" w:name="_1236431678"/>
      <w:bookmarkEnd w:id="0"/>
      <w:r>
        <w:rPr>
          <w:sz w:val="22"/>
          <w:szCs w:val="22"/>
        </w:rPr>
        <w:object w:dxaOrig="8749" w:dyaOrig="13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65pt;height:644.75pt" filled="f" o:ole="">
            <v:imagedata r:id="rId3" o:title=""/>
          </v:shape>
          <o:OLEObject Type="Embed" ProgID="Excel.Sheet.12" ShapeID="ole_rId2" DrawAspect="Content" ObjectID="_1397551532" r:id="rId2"/>
        </w:objec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10:00Z</dcterms:created>
  <dc:creator>Управление муниципального заказа</dc:creator>
  <dc:description/>
  <cp:keywords/>
  <dc:language>en-US</dc:language>
  <cp:lastModifiedBy>1</cp:lastModifiedBy>
  <cp:lastPrinted>2007-03-06T15:00:00Z</cp:lastPrinted>
  <dcterms:modified xsi:type="dcterms:W3CDTF">2007-03-27T06:22:00Z</dcterms:modified>
  <cp:revision>49</cp:revision>
  <dc:subject/>
  <dc:title>Запрос котировок  цен </dc:title>
</cp:coreProperties>
</file>