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ая ведомость объемов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 помещений лаборатории №106, 107 (сантехнические работы) МУЗ ДГП №3 по ул.Куликова, 6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7445"/>
        <w:gridCol w:w="897"/>
        <w:gridCol w:w="884"/>
        <w:gridCol w:w="1123"/>
      </w:tblGrid>
      <w:tr>
        <w:trPr>
          <w:trHeight w:val="73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w w:val="61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п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6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Ед. изм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Кол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имечание </w:t>
            </w:r>
          </w:p>
        </w:tc>
      </w:tr>
      <w:tr>
        <w:trPr>
          <w:trHeight w:val="24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6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3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8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 xml:space="preserve">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5 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1"/>
                <w:sz w:val="21"/>
                <w:szCs w:val="21"/>
              </w:rPr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Разборка трубопроводов из водогазопроводных труб в зданиях и сооружениях на сварк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,43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 до: 50 мм д=40мм 61,6м; д=25мм 72м; д=20мм 10 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отопления из стальных водогазопроводных неоцинкованных труб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2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3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отопления из стальных водогазопроводных неоцинкованных труб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7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25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отопления из стальных водогазопроводных неоцинкованных труб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61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4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5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Установка вентилей, проходных на трубопроводах из стальных труб диаметром: до 25 м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 ш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8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емонтаж радиаторов весом до: 80 кг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шт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7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Установка радиаторов: чугунных 36 се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квт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648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Масляная окраска металлических поверхностей: труб диаметром менее 50 мм и т.п.,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257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количество окрасок 2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>окрашивае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Маслянная окраска металлических поверхностей: радиаторов отопления количество окрасок 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75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</w:rPr>
              <w:t xml:space="preserve">Коэф-ты к позиции: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окрашивае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Гидравлическое испытание трубопроводов систем отопления, водопровода и горяче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,43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водоснабжения диаметром: до 5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811" w:hanging="0"/>
              <w:rPr>
                <w:rFonts w:ascii="Times New Roman" w:hAnsi="Times New Roman" w:cs="Times New Roman"/>
                <w:b/>
                <w:b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91"/>
                <w:sz w:val="18"/>
                <w:szCs w:val="18"/>
              </w:rPr>
              <w:t xml:space="preserve">Канализация, горячее и холодное водоснабжение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91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1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Разборка трубопроводов из водогазопроводных труб диаметром до: 63 мм (д=50мм 24м;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48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=15мм 24м)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2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Разборка трубопроводов из чугунных канализационных труб диаметром: 100 м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145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3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Снятие смесителя: без душевой сетк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шт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4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2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35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5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5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емонтаж санитарных приборов: мое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6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емонтаж санитарных приборов: сифонов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7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водоснабжения из стальных водогазопроводных оцинкованных труб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15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8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Масляная окраска металлических поверхностей: труб диаметром менее 50 мм и т.п.,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3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количество окрасок 2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окрашивае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9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Масляная окраска металлических поверхностей: чугунных труб д-I 00 мм диаметром более 5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1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25" w:hRule="exact"/>
        </w:trPr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мм и т.п., количество окрасок 2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окрашивае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0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1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35" w:hRule="exact"/>
        </w:trPr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10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1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Прокладка по стенам зданий и в каналах трубопроводов из чугунных канализационных труб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0 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025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диаметром: 100 мм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трубопров 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2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Установка умывальников тюльпан одиночных: с подводкой холодной и горячей вод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16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3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Установка вентилей на трубопроводах из стальных труб диаметром: до 25 мм (15 мм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w w:val="64"/>
                <w:sz w:val="18"/>
                <w:szCs w:val="18"/>
              </w:rPr>
              <w:t>1 шт</w:t>
            </w:r>
            <w:r>
              <w:rPr>
                <w:rFonts w:cs="Times New Roman" w:ascii="Times New Roman" w:hAnsi="Times New Roman"/>
                <w:w w:val="148"/>
                <w:sz w:val="18"/>
                <w:szCs w:val="1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rFonts w:ascii="Times New Roman" w:hAnsi="Times New Roman" w:cs="Times New Roman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</w:r>
          </w:p>
        </w:tc>
      </w:tr>
      <w:tr>
        <w:trPr>
          <w:trHeight w:val="284" w:hRule="exact"/>
        </w:trPr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24 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rPr/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Установка моек: на два отде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16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 xml:space="preserve">0,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  <w:p>
            <w:pPr>
              <w:pStyle w:val="Style15"/>
              <w:ind w:left="67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7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8" w:hanging="0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16" w:hanging="0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3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7426"/>
        <w:gridCol w:w="912"/>
        <w:gridCol w:w="883"/>
        <w:gridCol w:w="1104"/>
      </w:tblGrid>
      <w:tr>
        <w:trPr>
          <w:trHeight w:val="220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w w:val="157"/>
                <w:sz w:val="15"/>
                <w:szCs w:val="15"/>
              </w:rPr>
              <w:t xml:space="preserve">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4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5 </w:t>
            </w:r>
          </w:p>
        </w:tc>
      </w:tr>
      <w:tr>
        <w:trPr>
          <w:trHeight w:val="29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5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Установка шкафов под мойку двойную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шт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0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6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Установка смесител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 шт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5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7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Разборка покрытий полов: из керамических пли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0,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25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8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Устройство покрытий на цементном растворе из плиток: керамических </w:t>
            </w:r>
            <w:r>
              <w:rPr>
                <w:rFonts w:cs="Times New Roman" w:ascii="Times New Roman" w:hAnsi="Times New Roman"/>
                <w:w w:val="115"/>
                <w:sz w:val="11"/>
                <w:szCs w:val="11"/>
              </w:rPr>
              <w:t xml:space="preserve">ДJIH IЮЛОВ </w:t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одноцветных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011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с красителем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покрытия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29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Пробивка в бетонных конструкциях полов борозд площадью сечения: до 100 см2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155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(технический канал для прокладки труб канализации и горя. холодн. водоснабжения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борозд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0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На каждые 20 см2 площади сечения сверх 100 см2 добавлять: к норме 46-03-012-3 к=6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155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(225см2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борозд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6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68"/>
                <w:sz w:val="18"/>
                <w:szCs w:val="18"/>
              </w:rPr>
              <w:t xml:space="preserve">31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Заливка канала бетоном с доступом к труба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3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0035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2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Устройство деревянного короба с крышко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039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3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Улучшенная окраска масляными составами по дереву: досок канал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2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078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4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Очистка канализационной сети: внутренн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00 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35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4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5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Погрузка строительного мусо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т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47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6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Разгрузка строительного мусо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тн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47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37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Перевозка грузов (кроме массовых навалочных, перевозимых самосвалами, а также бетонных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1 тонн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0,47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25" w:hRule="exac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и железобетонных изделий, стеновых и перегородочных материалов, лесоматериалов круглых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235" w:hRule="exac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и пиломатериалов), бортовым автомобилем грузоподъемностью 5 т (Код 400001) расстояние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</w:r>
          </w:p>
        </w:tc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 xml:space="preserve">перевозки 15км; класс груза 1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40:00Z</dcterms:created>
  <dc:creator>Ruslan</dc:creator>
  <dc:description/>
  <cp:keywords/>
  <dc:language>en-US</dc:language>
  <cp:lastModifiedBy>Ruslan</cp:lastModifiedBy>
  <dcterms:modified xsi:type="dcterms:W3CDTF">2007-03-11T13:40:00Z</dcterms:modified>
  <cp:revision>2</cp:revision>
  <dc:subject/>
  <dc:title>Приложение №1</dc:title>
</cp:coreProperties>
</file>