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Запрос котировки цен № _________ от 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</w:t>
      </w:r>
      <w:r>
        <w:rPr>
          <w:lang w:val="en-US"/>
        </w:rPr>
        <w:t>ssmp</w:t>
      </w:r>
      <w:r>
        <w:rPr/>
        <w:t xml:space="preserve"> @ </w:t>
      </w:r>
      <w:r>
        <w:rPr>
          <w:lang w:val="en-US"/>
        </w:rPr>
        <w:t>astranet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2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.  Иногородние участники заказа могут представить котировочную заявку факсом с обязательным последующим подтверждением на бумажном носителе (т.е. в оригинале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4.</w:t>
      </w:r>
      <w:r>
        <w:rPr>
          <w:b/>
          <w:sz w:val="24"/>
        </w:rPr>
        <w:t xml:space="preserve"> 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sz w:val="24"/>
        </w:rPr>
        <w:t xml:space="preserve">  услуги охранных агентств - охрана объекта (охрана территории и имущества МУЗ «ССМП» по адресу ул.М.Луконина д.5) 2 круглосуточных поста. Приложение № 1 к данному запросу котировки цен.</w:t>
      </w:r>
    </w:p>
    <w:p>
      <w:pPr>
        <w:pStyle w:val="2"/>
        <w:rPr/>
      </w:pPr>
      <w:r>
        <w:rPr/>
        <w:t xml:space="preserve">   </w:t>
      </w:r>
    </w:p>
    <w:p>
      <w:pPr>
        <w:pStyle w:val="Heading2"/>
        <w:rPr/>
      </w:pPr>
      <w:r>
        <w:rPr/>
        <w:t>5.</w:t>
      </w:r>
      <w:r>
        <w:rPr>
          <w:b/>
        </w:rPr>
        <w:t xml:space="preserve"> Место доставки</w:t>
      </w:r>
      <w:r>
        <w:rPr/>
        <w:t xml:space="preserve"> </w:t>
      </w:r>
      <w:r>
        <w:rPr>
          <w:b/>
        </w:rPr>
        <w:t>поставляемых товаров, место выполнения работ, место оказания услуг</w:t>
      </w:r>
      <w:r>
        <w:rPr/>
        <w:t xml:space="preserve"> - по месту нахождения учреждения - </w:t>
      </w:r>
      <w:r>
        <w:rPr>
          <w:u w:val="single"/>
        </w:rPr>
        <w:t>г.Астрахань, ул.Михаила Луконина, 5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апрель - июнь  2007г</w:t>
      </w:r>
      <w:r>
        <w:rPr>
          <w:rFonts w:cs="Times New Roman" w:ascii="Times New Roman" w:hAnsi="Times New Roman"/>
          <w:sz w:val="24"/>
          <w:lang w:val="ru-RU"/>
        </w:rPr>
        <w:t xml:space="preserve"> 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8.</w:t>
      </w:r>
      <w:r>
        <w:rPr>
          <w:rFonts w:cs="Times New Roman" w:ascii="Times New Roman" w:hAnsi="Times New Roman"/>
          <w:b/>
          <w:sz w:val="24"/>
          <w:lang w:val="ru-RU"/>
        </w:rPr>
        <w:t xml:space="preserve"> Максимальная цена контракта, определяемая Заказчиком, в результате изучения рынка необходимых товаров, работ, услуг</w:t>
      </w:r>
      <w:r>
        <w:rPr>
          <w:rFonts w:cs="Times New Roman" w:ascii="Times New Roman" w:hAnsi="Times New Roman"/>
          <w:sz w:val="24"/>
          <w:lang w:val="ru-RU"/>
        </w:rPr>
        <w:t xml:space="preserve">  с учетом п. 7 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–  152 880,00  (Сто пятьдесят две тысячи восемьсот восемьдесят)  рублей . </w:t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 .Михаила Луконина, 5    МУЗ «ССМП» </w:t>
      </w:r>
    </w:p>
    <w:p>
      <w:pPr>
        <w:pStyle w:val="2"/>
        <w:rPr/>
      </w:pPr>
      <w:r>
        <w:rPr/>
        <w:t>с 16.03. 2007г   по 22. 03. 2007г  до 17ч 00м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</w:t>
      </w:r>
      <w:r>
        <w:rPr>
          <w:rFonts w:cs="Times New Roman" w:ascii="Times New Roman" w:hAnsi="Times New Roman"/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rFonts w:cs="Times New Roman" w:ascii="Times New Roman" w:hAnsi="Times New Roman"/>
          <w:sz w:val="24"/>
          <w:lang w:val="ru-RU"/>
        </w:rPr>
        <w:t xml:space="preserve"> безналичный расчет путем перечисления на расчетный счет поставщика за фактически выполненную работу, по мере поступления бюджетных средств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-2 дня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TextBody"/>
        <w:rPr/>
      </w:pP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sectPr>
          <w:type w:val="nextPage"/>
          <w:pgSz w:w="12240" w:h="15840"/>
          <w:pgMar w:left="851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ложение №1 к запросу котировки цен </w:t>
      </w:r>
    </w:p>
    <w:p>
      <w:pPr>
        <w:pStyle w:val="Normal"/>
        <w:tabs>
          <w:tab w:val="left" w:pos="720" w:leader="none"/>
        </w:tabs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623"/>
        <w:gridCol w:w="2008"/>
        <w:gridCol w:w="1134"/>
        <w:gridCol w:w="992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именование и характеристики </w:t>
            </w:r>
            <w:r>
              <w:rPr>
                <w:sz w:val="24"/>
                <w:szCs w:val="24"/>
                <w:lang w:val="ru-RU"/>
              </w:rPr>
              <w:t>услуг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а Заказчика (в запросе котировки цен) за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цена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уги охранных агентств – охрана объекта (охрана территории и имущества МУЗ «ССМП» по адресу ул.М.Луконина д.5) </w:t>
            </w:r>
            <w:r>
              <w:rPr>
                <w:b/>
                <w:sz w:val="24"/>
                <w:lang w:val="ru-RU"/>
              </w:rPr>
              <w:t>2 круглосуточных поста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MS Sans Serif;Arial" w:cs="MS Sans Serif;Arial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Предъявляемые требования: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 №1 – стационарный, 1 чел., круглосуточное дежурство 24 часа (включая выходные и праздничные дни) – контрольно-пропускной пункт (КПП) по пропуску посетителей, сотрудников, автотранспорт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 №2 подвижный, 1 чел, круглосуточное дежурство  24 часа (включая выходные и праздничные дни) – для охраны имущества, поддержания общественного порядка, не допущения проникновения посторонних лиц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язательные требования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ицензия на охранную деятельность, наличие опыта, квалификация,  полная материальная ответственность, наличие материальных ресурсов в ч. форменная одежда, служебные удостоверения (на право  заниматься охранной деятельностью) на каждого сотрудника, средства мобильной связи, транспорт, </w:t>
            </w:r>
            <w:r>
              <w:rPr>
                <w:b/>
                <w:sz w:val="24"/>
                <w:szCs w:val="24"/>
                <w:lang w:val="ru-RU"/>
              </w:rPr>
              <w:t>использование спецсредст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 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 88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ХНИЧЕСКОЕ ЗАД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бязанности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исполнителя: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rFonts w:eastAsia="MS Sans Serif;Arial" w:cs="MS Sans Serif;Arial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Осуществить услуги указанные в пункте 1 данного приложения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Осуществить    охрану    имущества,    принятого    у    материально-ответственных лиц под роспись в журнале «Приема и сдачи объектов»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) Административное трехэтажное здани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) Боксы на территории охраняемого объек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) Складские и подсобные помещения на территории охраняемого объект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Обеспечить сохранность имущества, находящегося на объект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   Обеспечить   поддержание   должного   общественного   порядка   на   объекте,   в   том   числе: предупреждать и пресекать хулиганские действия, осуществлять мероприятия, предотвращающие террористические акци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 Информировать уполномоченного представителя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заказчика </w:t>
            </w:r>
            <w:r>
              <w:rPr>
                <w:color w:val="000000"/>
                <w:sz w:val="24"/>
                <w:szCs w:val="24"/>
                <w:lang w:val="ru-RU"/>
              </w:rPr>
              <w:t>о фактах хищения, повреждения, уничтожения   имущества,   о   нарушениях   внутри  объектового  и   пропускного   режима,   иных ситуаций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 В случае обнаружения факта хищения, повреждения или уничтожения имущества заказчика,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исполнитель </w:t>
            </w:r>
            <w:r>
              <w:rPr>
                <w:color w:val="000000"/>
                <w:sz w:val="24"/>
                <w:szCs w:val="24"/>
                <w:lang w:val="ru-RU"/>
              </w:rPr>
              <w:t>обязан до прибытия правоохранительных органов обеспечить неприкосновенность места происшествия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 Обеспечивать соблюдение установленных правил противопожарной безопасности на постах силами сотрудника охраны во время несения им службы, а в случае обнаружения на охраняемом объекте  пожара  или  срабатывания  охранно-пожарной  сигнализации   вследствие  технической неисправности немедленно сообщать об этом в пожарную часть и принимать меры к ликвидации пожара или последствий технической неисправности охранно-пожарной сигнал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 880,00</w:t>
            </w:r>
          </w:p>
        </w:tc>
      </w:tr>
    </w:tbl>
    <w:p>
      <w:pPr>
        <w:sectPr>
          <w:type w:val="nextPage"/>
          <w:pgSz w:orient="landscape" w:w="15840" w:h="12240"/>
          <w:pgMar w:left="567" w:right="567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В соответствии со ст.44 ФЗ от 21.07.2005. №94-ФЗ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b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Комитету по здравоохранению администрации города Астрахани (для муниципального учреждения здравоохранения города Астрахани «Станции скорой медицинской помощи» (МУЗ «ССМП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(наименование, место нахождение (для юридического лица); ФИО, место жительства (для физического лица); банковские реквизиты участника размещения заказа (р/с, ИНН, БИК, кор.счет, ОГРН и т.д.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</w:rPr>
        <w:t>2. Наименование, характеристики и количество</w:t>
      </w:r>
      <w:r>
        <w:rPr>
          <w:rFonts w:cs="Times New Roman" w:ascii="Times New Roman" w:hAnsi="Times New Roman"/>
        </w:rPr>
        <w:t xml:space="preserve"> поставляемых товаров, наименование и объем выполняемых работ, оказываемых услуг 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3. Место поставки товаров, выполнения работ, оказания услуг </w:t>
      </w:r>
      <w:r>
        <w:rPr>
          <w:rFonts w:cs="Times New Roman" w:ascii="Times New Roman" w:hAnsi="Times New Roman"/>
          <w:sz w:val="24"/>
          <w:lang w:val="ru-R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4.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5. Ц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6. Сроки и условия оплат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в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   дата,    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User</cp:lastModifiedBy>
  <cp:lastPrinted>2006-11-02T16:21:00Z</cp:lastPrinted>
  <dcterms:modified xsi:type="dcterms:W3CDTF">2007-03-16T09:06:00Z</dcterms:modified>
  <cp:revision>130</cp:revision>
  <dc:subject/>
  <dc:title/>
</cp:coreProperties>
</file>