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соответствии со ст. 43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 котировок цен № 6 от 15 марта 2007 г.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57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 xml:space="preserve">почты заказчика (при  его  наличии): МУЗ «Стоматологическая поликлиника №4» , 414015, г.Астрахань, пл.Заводская ,д.88., (тел./факс) (8512) 56-15-44, 56-53-55,  </w:t>
      </w:r>
      <w:hyperlink r:id="rId2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</w:t>
      </w:r>
      <w:hyperlink r:id="rId3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astra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Платные услуги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Лот №1 "Наконечники стоматологические", Приложение №1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место оказания услуг: МУЗ «СП №4», 414015, г.Астрахань, пл.Заводская ,д.88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Сроки поставок товаров, выполнения работ, оказания услуг: 2 равными партиями в течение 2 месяцев, каждая партия 1 раз в месяц, после подписания контракт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платежей в стоимость товара: в стоимость товара включены все затрат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изу</w:t>
      </w:r>
      <w:r>
        <w:rPr/>
        <w:t>чения рынка необходимых товаров, работ, услуг: Лот №1 – 55 000</w:t>
      </w:r>
      <w:r>
        <w:rPr>
          <w:sz w:val="26"/>
          <w:szCs w:val="26"/>
        </w:rPr>
        <w:t xml:space="preserve"> рублей 00 копеек. (Пятьдесят пять тысяч рублей 00 копеек.)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время окончания срока подачи котировочных заявок: МУЗ «СП №4», 414015, г.Астрахань, пл.Заводская ,д.88, с 15 марта 2007 г. по 21 марта 2007 г. 14-00 (время московское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Услуг: в течении 7 дней после поступления товара на склад заказчик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рассмотрения и оценки котировочных заявок в течение 2 дней после    признания поставщика победителе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 руководителя                                                                        Передня А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19:00Z</dcterms:created>
  <dc:creator>Управление муниципального заказа</dc:creator>
  <dc:description/>
  <cp:keywords/>
  <dc:language>en-US</dc:language>
  <cp:lastModifiedBy>sysadmin</cp:lastModifiedBy>
  <cp:lastPrinted>2007-03-15T15:19:00Z</cp:lastPrinted>
  <dcterms:modified xsi:type="dcterms:W3CDTF">2007-03-15T12:20:00Z</dcterms:modified>
  <cp:revision>25</cp:revision>
  <dc:subject/>
  <dc:title>Запрос котировок  цен </dc:title>
</cp:coreProperties>
</file>