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ВКА (котировка це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_»______________________2007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у: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вщик (наименование, место нахождения (для юрид.лица), ФИО (для физич. лица), банковские реквизиты участника размещения заказа):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товара (работ, услуг), количество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поставки товара (выполнения работ, оказании услуг):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а товаров (работ, услуг) с указанием сведений о включенных (не включенных) в нее расходов, в том числе расходов на перевозку, страхование, уплату таможенных пошлин, налогов, сборов и других обязательных платежей: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и условия оплаты поставок товаров, выполнения работ, оказания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словиями оплаты согла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</w:t>
        <w:tab/>
        <w:tab/>
        <w:tab/>
        <w:tab/>
        <w:t>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Подпись руководителя, печать </w:t>
        <w:tab/>
        <w:tab/>
        <w:tab/>
        <w:tab/>
        <w:tab/>
        <w:t>дата, телефон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3:54:00Z</dcterms:created>
  <dc:creator>User</dc:creator>
  <dc:description/>
  <cp:keywords/>
  <dc:language>en-US</dc:language>
  <cp:lastModifiedBy>User</cp:lastModifiedBy>
  <cp:lastPrinted>2006-05-16T10:20:00Z</cp:lastPrinted>
  <dcterms:modified xsi:type="dcterms:W3CDTF">2007-02-19T08:07:00Z</dcterms:modified>
  <cp:revision>9</cp:revision>
  <dc:subject/>
  <dc:title/>
</cp:coreProperties>
</file>