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77"/>
        <w:gridCol w:w="840"/>
        <w:gridCol w:w="1079"/>
        <w:gridCol w:w="1260"/>
        <w:gridCol w:w="24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ганов Право соц. Обесп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й отчёт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на 85 устных т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ротив. терроризм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Метрология стандар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соц. раб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. диагнос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баль рис. и леп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ськоСоц. психоло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 Соц. психоло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История Росс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философ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теч. гос. и пра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ло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миналис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ир. Худ. куль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 Сто лет наз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. Рус. роман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сон Кард, Вардем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ион Кен б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денн Король и короле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Пао, Мэрф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ен Стивенс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елин Некр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ьянов Домо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ина Сэл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ёзы февра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оносце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 всех мертвец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неджм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кономич. теор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ин маркетин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ин Основы философ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дкосистый Педагог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явить и разви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звить интелле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 воспит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 воспит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мировой худ. культур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. Суд. орга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Экономика предп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ротив. терроризм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. Рус.ли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. Лит. 20 века в зеркал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тклон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Соц. психоло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овская Классн. Рук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н. Час. Род. Соб. 7-9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 кн. Классн. Рук. 8 к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ист рассказ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. валеоло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конова Мировая худ. Куль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мпилов Утиная ох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 мод ориг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Юбиле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великих борц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 последнего дн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лова Семь тр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пасти себя и ребён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Безумный магази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конфликтоло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Социолог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ганов Право соц. Обеспе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 лет наза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28:00Z</dcterms:created>
  <dc:creator>Server-COD</dc:creator>
  <dc:description/>
  <cp:keywords/>
  <dc:language>en-US</dc:language>
  <cp:lastModifiedBy>User</cp:lastModifiedBy>
  <dcterms:modified xsi:type="dcterms:W3CDTF">2007-03-15T07:29:00Z</dcterms:modified>
  <cp:revision>5</cp:revision>
  <dc:subject/>
  <dc:title>Приложение к Муниципальному контракту</dc:title>
</cp:coreProperties>
</file>