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hanging="0"/>
        <w:rPr>
          <w:sz w:val="26"/>
        </w:rPr>
      </w:pPr>
      <w:r>
        <w:rPr>
          <w:sz w:val="24"/>
        </w:rPr>
        <w:t>Форма № 1</w:t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 № 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Астрахань, ул. Н. Островского, 119,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-mail:dgkb_1@mail.ru, факс (8512) 34-57-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сточник финансирования заказа: </w:t>
      </w:r>
      <w:r>
        <w:rPr>
          <w:b/>
          <w:sz w:val="24"/>
        </w:rPr>
        <w:t>муниципальный бюджет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. Форма котировочной заявки, в том числе подаваемой в форме электронного документа:        форма  № 2 (приложе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ировочная заявка принимается на бумажном носителе, для иногородних – факс с последующим подтверждением на бумажном носи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i/>
          <w:i/>
          <w:sz w:val="24"/>
        </w:rPr>
      </w:pPr>
      <w:r>
        <w:rPr>
          <w:sz w:val="24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sz w:val="24"/>
        </w:rPr>
        <w:t>моющие средств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Место доставки поставляемых товаров, место выполнения работ, место оказания услуг:          </w:t>
      </w:r>
      <w:r>
        <w:rPr>
          <w:b/>
          <w:sz w:val="24"/>
        </w:rPr>
        <w:t>МУЗ «ДГКБ № 1» (для новорожденных), 414057, г. Астрахань, ул. Н. Островского, 1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роки поставок товаров, выполнения работ, оказания услуг: </w:t>
      </w:r>
      <w:r>
        <w:rPr>
          <w:b/>
          <w:sz w:val="24"/>
        </w:rPr>
        <w:t>21.03.2007 г. – 30.06.200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 w:val="24"/>
        </w:rPr>
        <w:t>все расходы включены в цену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>114 849,89</w:t>
      </w:r>
      <w:r>
        <w:rPr/>
        <w:t xml:space="preserve"> (Сто четырнадцать тысяч восемьсот сорок девять рублей 89 копеек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9. Место подачи котировочных заявок, срок их подачи, в том числе дата и время окончания срока подачи котировочных заявок: 414057, г. Астрахань, ул. Н. Островского, 119, МУЗ «ДГКБ № 1» (для новорожденных); с «13» марта 2007 г. по «19» марта 2007 г. до 17 часов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поставленную продукцию согласно счету-фактуре с отсрочкой платежа 30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21» марта 200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Главный врач                                                             В. С. Баскаков</w:t>
      </w:r>
    </w:p>
    <w:sectPr>
      <w:type w:val="nextPage"/>
      <w:pgSz w:w="12240" w:h="15840"/>
      <w:pgMar w:left="85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2:00Z</dcterms:created>
  <dc:creator>User</dc:creator>
  <dc:description/>
  <dc:language>en-US</dc:language>
  <cp:lastModifiedBy>User</cp:lastModifiedBy>
  <cp:lastPrinted>2007-01-23T09:29:00Z</cp:lastPrinted>
  <dcterms:modified xsi:type="dcterms:W3CDTF">2007-03-13T11:42:00Z</dcterms:modified>
  <cp:revision>2</cp:revision>
  <dc:subject/>
  <dc:title>В соответствии со ст</dc:title>
</cp:coreProperties>
</file>