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Запрос котировок цен №  2  от 28     февра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Комплектующие изделия для оборудования»</w:t>
      </w:r>
      <w:r>
        <w:rPr/>
        <w:t>согласно приложению,прилагаемому к котировочной заявке (рассматривается по лотам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31.03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247515рублей 00копеек(Двести сорок семь тысяч  пятьсот пятнадцать 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28.02.2007г по 05.03.2007г</w:t>
      </w:r>
    </w:p>
    <w:p>
      <w:pPr>
        <w:pStyle w:val="Normal"/>
        <w:ind w:left="360" w:hanging="0"/>
        <w:rPr/>
      </w:pPr>
      <w:r>
        <w:rPr/>
        <w:t>до 14.00 местного времени                                                                                                                                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10 дней со дня подписания протокола рассмотрения и оценки котировочных зая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38:00Z</dcterms:created>
  <dc:creator>Управление муниципального заказа</dc:creator>
  <dc:description/>
  <cp:keywords/>
  <dc:language>en-US</dc:language>
  <cp:lastModifiedBy>user</cp:lastModifiedBy>
  <cp:lastPrinted>2007-02-27T10:37:00Z</cp:lastPrinted>
  <dcterms:modified xsi:type="dcterms:W3CDTF">2007-02-27T10:03:00Z</dcterms:modified>
  <cp:revision>4</cp:revision>
  <dc:subject/>
  <dc:title>Запрос котировок  цен </dc:title>
</cp:coreProperties>
</file>