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 №  13 от 22.02.2007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МУЗ Городская больница №5 пр.Бумажников 12 а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 : Платные услуг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уг согласно приложению.( Оборудова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оказания услуг МУЗ «ГБ № 5» 414 042 г. Астрахань,         пр. Бумажников 12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 :март-апрель2007 г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все включено в стоим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 118000рублей, согласно приложению.( при снижении цены больше15% представить обоснование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окончания срока подачи котировочных   заявок: МУЗ «ГБ № 5» 414 042 г. Астрахань, пр. Бумажников 12А  с 22 по 01.03.07 до 17.00  т/ф 57-49-2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: с отсрочкой платежа 10 дн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четверг – пятниц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Главный врач:                                                        Орлов Ф.В. 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42:00Z</dcterms:created>
  <dc:creator>1</dc:creator>
  <dc:description/>
  <cp:keywords/>
  <dc:language>en-US</dc:language>
  <cp:lastModifiedBy>1</cp:lastModifiedBy>
  <cp:lastPrinted>2007-02-21T15:55:00Z</cp:lastPrinted>
  <dcterms:modified xsi:type="dcterms:W3CDTF">2007-02-22T06:29:00Z</dcterms:modified>
  <cp:revision>28</cp:revision>
  <dc:subject/>
  <dc:title/>
</cp:coreProperties>
</file>