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  <w:szCs w:val="24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на оказание услуг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: Комитету по здравоохранению администрации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2.Наименование, характеристики и  количество оказываемых услуг  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Место  оказания  услуг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 xml:space="preserve">4.Срок оказания услуг ________________________________________________ 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5.Цена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6.Сроки и условия оплаты услуг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ab/>
        <w:t>В случае Вашего подтверждения принятия нашей заявки обязуемся оказать данные услуги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43:00Z</dcterms:created>
  <dc:creator>USER</dc:creator>
  <dc:description/>
  <dc:language>en-US</dc:language>
  <cp:lastModifiedBy>Гитис Любовь Шлемовна</cp:lastModifiedBy>
  <cp:lastPrinted>2007-02-16T09:51:00Z</cp:lastPrinted>
  <dcterms:modified xsi:type="dcterms:W3CDTF">2007-02-21T11:19:00Z</dcterms:modified>
  <cp:revision>6</cp:revision>
  <dc:subject/>
  <dc:title>ЗАПРОС КОТИРОВКИ ЦЕН</dc:title>
</cp:coreProperties>
</file>