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Запрос котировок цен № 4 от 14 феврал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Платные услуги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"Стоматологический материал для терапии"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роки поставок товаров, выполнения работ, оказания услуг: в течении 3 дней после перечисления предоплаты поставщику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изу</w:t>
      </w:r>
      <w:r>
        <w:rPr/>
        <w:t>чения рынка необходимых товаров, работ, услуг: Лот №1 – 40 500</w:t>
      </w:r>
      <w:r>
        <w:rPr>
          <w:sz w:val="26"/>
          <w:szCs w:val="26"/>
        </w:rPr>
        <w:t xml:space="preserve"> рублей 00 копеек. (Сорок тысяч пятьсот рублей 00 копеек.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14 февраля 2007 г. по 20 февраля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предоплата 30%, остальные 70% после поставки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и 2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: Шелехов Д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9:00Z</dcterms:created>
  <dc:creator>Управление муниципального заказа</dc:creator>
  <dc:description/>
  <cp:keywords/>
  <dc:language>en-US</dc:language>
  <cp:lastModifiedBy>sysadmin</cp:lastModifiedBy>
  <cp:lastPrinted>2006-09-19T10:29:00Z</cp:lastPrinted>
  <dcterms:modified xsi:type="dcterms:W3CDTF">2007-02-14T12:14:00Z</dcterms:modified>
  <cp:revision>13</cp:revision>
  <dc:subject/>
  <dc:title>Запрос котировок  цен </dc:title>
</cp:coreProperties>
</file>