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соответствии со ст. 43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Форма № 1 </w:t>
      </w:r>
    </w:p>
    <w:p>
      <w:pPr>
        <w:pStyle w:val="Normal"/>
        <w:ind w:firstLine="53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рос котировок цен № 1 от 14 февраля 2007 г.</w:t>
      </w:r>
    </w:p>
    <w:p>
      <w:pPr>
        <w:pStyle w:val="Normal"/>
        <w:ind w:firstLine="53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357" w:hanging="0"/>
        <w:rPr>
          <w:sz w:val="26"/>
          <w:szCs w:val="26"/>
        </w:rPr>
      </w:pPr>
      <w:r>
        <w:rPr>
          <w:sz w:val="26"/>
          <w:szCs w:val="26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 xml:space="preserve">почты заказчика (при  его  наличии): МУЗ «Стоматологическая поликлиника №4» , 414015, г.Астрахань, пл.Заводская ,д.88., (тел./факс) (8512) 56-15-44, 56-53-55,  </w:t>
      </w:r>
      <w:hyperlink r:id="rId2">
        <w:r>
          <w:rPr>
            <w:rStyle w:val="InternetLink"/>
            <w:sz w:val="26"/>
            <w:szCs w:val="26"/>
            <w:lang w:val="en-US"/>
          </w:rPr>
          <w:t>stoma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, </w:t>
      </w:r>
      <w:hyperlink r:id="rId3">
        <w:r>
          <w:rPr>
            <w:rStyle w:val="InternetLink"/>
            <w:sz w:val="26"/>
            <w:szCs w:val="26"/>
            <w:lang w:val="en-US"/>
          </w:rPr>
          <w:t>stoma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astrane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аза: Платные услуги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Форма котировочной заявки, в том числе подаваемой в форме электронного документа: Котировочная заявка принимается на бумажном носителе, для иногородних факс с последующим подтверждением на бумажном носителе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наименование и объем выполняемых работ, оказываемых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услуг: Лот №1 "Стеклоиономеры, светоотверждающие пломбировочные материалы", Приложение №1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место оказания услуг: МУЗ «СП №4», 414015, г.Астрахань, пл.Заводская ,д.88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роки поставок товаров, выполнения работ, оказания услуг: в течении 3 дней после перечисления предоплаты поставщику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ведения о включенных (не включенных) в цену товаров, работ, услуг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платежей в стоимость товара: в стоимость товара включены все затраты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, определяемая заказчиком, в результате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изу</w:t>
      </w:r>
      <w:r>
        <w:rPr/>
        <w:t>чения рынка необходимых товаров, работ, услуг: Лот №1 – 134 000</w:t>
      </w:r>
      <w:r>
        <w:rPr>
          <w:sz w:val="26"/>
          <w:szCs w:val="26"/>
        </w:rPr>
        <w:t xml:space="preserve"> рублей 00 копеек. (Сто тридцать четыре тысячи рублей 00 копеек.)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время окончания срока подачи котировочных заявок: МУЗ «СП №4», 414015, г.Астрахань, пл.Заводская ,д.88, с 14 февраля 2007 г. по 20 февраля 2007 г. 14-00 (время московское)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рок и условия оплаты поставок товаров, выполнения работ, оказания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Услуг: предоплата 30%, остальные 70% после поставки товара на склад заказчика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рок подписания победителем в проведении запроса котировок        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тракта со дня подписания протокола         </w:t>
      </w:r>
    </w:p>
    <w:p>
      <w:pPr>
        <w:pStyle w:val="Normal"/>
        <w:ind w:left="357" w:firstLine="357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рассмотрения и оценки котировочных заявок в течении 2 дней после    признания поставщика победителем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одпись  руководителя                                                                        Передня А.Г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олнитель: Шелехов Д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4@mail.ru" TargetMode="External"/><Relationship Id="rId3" Type="http://schemas.openxmlformats.org/officeDocument/2006/relationships/hyperlink" Target="mailto:stomat4@astra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1:19:00Z</dcterms:created>
  <dc:creator>Управление муниципального заказа</dc:creator>
  <dc:description/>
  <cp:keywords/>
  <dc:language>en-US</dc:language>
  <cp:lastModifiedBy>sysadmin</cp:lastModifiedBy>
  <cp:lastPrinted>2007-02-13T14:15:00Z</cp:lastPrinted>
  <dcterms:modified xsi:type="dcterms:W3CDTF">2007-02-14T11:44:00Z</dcterms:modified>
  <cp:revision>15</cp:revision>
  <dc:subject/>
  <dc:title>Запрос котировок  цен </dc:title>
</cp:coreProperties>
</file>