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цен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08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4-11T04:50:00Z</dcterms:modified>
  <cp:revision>3</cp:revision>
  <dc:subject/>
  <dc:title>Форма № 2 </dc:title>
</cp:coreProperties>
</file>