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</w:t>
      </w:r>
      <w:r>
        <w:rPr>
          <w:b/>
          <w:bCs/>
        </w:rPr>
        <w:t>Извещение о проведении запроса котировок №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февраля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12»_______________2007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58"/>
        <w:gridCol w:w="2088"/>
        <w:gridCol w:w="1862"/>
        <w:gridCol w:w="185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чные услуги по прожив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местный ном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9 номеров на 2 д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отеля не ниже 3-х звездочного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телевизор, душ, туалет , завтрак-шведский сто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кидки на прожи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__</w:t>
      </w:r>
      <w:r>
        <w:rPr>
          <w:sz w:val="24"/>
          <w:u w:val="single"/>
        </w:rPr>
        <w:t xml:space="preserve"> г.Астрахань, ул Желябова ,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23 по 25 февраля   200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12 февраля 2007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15 февраля  2007г до 16-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иципального 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4:00Z</dcterms:created>
  <dc:creator>Stalker</dc:creator>
  <dc:description/>
  <dc:language>en-US</dc:language>
  <cp:lastModifiedBy>Stalker</cp:lastModifiedBy>
  <cp:lastPrinted>2007-02-12T09:47:00Z</cp:lastPrinted>
  <dcterms:modified xsi:type="dcterms:W3CDTF">2007-02-12T07:22:00Z</dcterms:modified>
  <cp:revision>20</cp:revision>
  <dc:subject/>
  <dc:title>      Извещение о проведении запроса котировок</dc:title>
</cp:coreProperties>
</file>