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Форма № 2 </w:t>
      </w:r>
    </w:p>
    <w:p>
      <w:pPr>
        <w:pStyle w:val="Normal"/>
        <w:jc w:val="right"/>
        <w:rPr/>
      </w:pPr>
      <w:r>
        <w:rPr/>
        <w:t xml:space="preserve">Приложение к запросу котиров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 нуж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т. 44 № 94-ФЗ от 21.07.2005 г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Кому:___________________________________________________________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  <w:t>(наименование заказчика)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ставщик:___________________________________________________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Наименование, место нахождения (для юридического лица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ФИО, место жительства (для физического лица)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  <w:t>(банковские реквизиты участника размещения заказ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именование, характеристики и количество поставляемых товаров: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2160"/>
        <w:gridCol w:w="2340"/>
      </w:tblGrid>
      <w:tr>
        <w:trPr>
          <w:trHeight w:val="1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лагаемая цена за единицу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 учетом НДС (руб.)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Комплект наглядных пособий по пожарной безопас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Огнетушитель порошковый ОП-50 (з) (АВС, Торж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Огнетушитель порошковый ОП-4 (з) (5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Рукав пожарный напорный 51 мм «Сибтекс» в сборе с ГР-50 (1,0 Мп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твол пожарный РС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Щит пожарный открытый (ком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о доставки поставляемых товаров:</w:t>
      </w:r>
    </w:p>
    <w:p>
      <w:pPr>
        <w:pStyle w:val="Normal"/>
        <w:pBdr>
          <w:bottom w:val="single" w:sz="12" w:space="1" w:color="000000"/>
        </w:pBdr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поставок товаров: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на товаров, с указанием сведений о включенных (невключенных) в нее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и условия оплаты поставок товаров:</w:t>
      </w:r>
    </w:p>
    <w:p>
      <w:pPr>
        <w:pStyle w:val="Normal"/>
        <w:ind w:left="540" w:hanging="0"/>
        <w:jc w:val="both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40" w:hanging="0"/>
        <w:jc w:val="both"/>
        <w:rPr/>
      </w:pPr>
      <w:r>
        <w:rPr>
          <w:b/>
        </w:rPr>
        <w:t>_______________________                                 _________                                  _________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(подпись руководителя, печать)                                              (дата)                                                 (телефон)</w:t>
      </w:r>
    </w:p>
    <w:sectPr>
      <w:type w:val="nextPage"/>
      <w:pgSz w:w="11906" w:h="16838"/>
      <w:pgMar w:left="1134" w:right="1134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0:04:00Z</dcterms:created>
  <dc:creator>Пользователь</dc:creator>
  <dc:description/>
  <dc:language>en-US</dc:language>
  <cp:lastModifiedBy>Экономический отдел</cp:lastModifiedBy>
  <cp:lastPrinted>2006-03-28T08:58:00Z</cp:lastPrinted>
  <dcterms:modified xsi:type="dcterms:W3CDTF">2006-04-11T04:57:00Z</dcterms:modified>
  <cp:revision>3</cp:revision>
  <dc:subject/>
  <dc:title>Форма № 2 </dc:title>
</cp:coreProperties>
</file>