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ировочная заявка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 200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 Управление по физической культуре и спорту администрации города Астрахан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ког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юридического лица: 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милия, имя, отчество физического лица 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ый Вами запрос котировок, мы, нижеподписавшиеся, предлагаем осуществить доставку следующих товаров, работ, услуг на общую сумму _______________________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, характеристики и количество поставляемых товаров, наименование и объем выполняемых работ, оказываемых услуг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поставок: 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, выполнения работ, оказания услуг: г.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ул.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указана с учетом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оплаты поставок: 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ловия оплаты поставок: 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ы обязуемся в случае принятия нашей котировочной заявки поставить товары, выполнить работы, оказать услуги в соответствии с заявленными сроками поставок, и согласны с имеющимися в нем порядком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</w:t>
        <w:tab/>
        <w:tab/>
        <w:tab/>
        <w:tab/>
        <w:tab/>
        <w:tab/>
        <w:tab/>
        <w:tab/>
        <w:t>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подпись, печать)</w:t>
        <w:tab/>
        <w:tab/>
        <w:tab/>
        <w:tab/>
        <w:tab/>
        <w:tab/>
        <w:tab/>
        <w:tab/>
        <w:t xml:space="preserve">          (должность)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3:50:00Z</dcterms:created>
  <dc:creator>user</dc:creator>
  <dc:description/>
  <cp:keywords/>
  <dc:language>en-US</dc:language>
  <cp:lastModifiedBy>user</cp:lastModifiedBy>
  <dcterms:modified xsi:type="dcterms:W3CDTF">2007-02-08T07:56:00Z</dcterms:modified>
  <cp:revision>6</cp:revision>
  <dc:subject/>
  <dc:title>Котировочная заявка №</dc:title>
</cp:coreProperties>
</file>