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>Кому  МУЗ  «Городская больница № 5»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наименование и объем выполняемых  работ, оказание услуг 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Место  доставки  товаров,  выполнения  работ, место оказания  услуг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 xml:space="preserve">4.Срок поставки товаров, выполнения работ, оказания услуг ________________  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Цена товаров, работ,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43:00Z</dcterms:created>
  <dc:creator>USER</dc:creator>
  <dc:description/>
  <dc:language>en-US</dc:language>
  <cp:lastModifiedBy>1</cp:lastModifiedBy>
  <cp:lastPrinted>2006-12-18T10:13:00Z</cp:lastPrinted>
  <dcterms:modified xsi:type="dcterms:W3CDTF">2007-02-07T08:34:00Z</dcterms:modified>
  <cp:revision>20</cp:revision>
  <dc:subject/>
  <dc:title>ЗАПРОС КОТИРОВКИ ЦЕН</dc:title>
</cp:coreProperties>
</file>