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Форма № 1 </w:t>
      </w:r>
    </w:p>
    <w:p>
      <w:pPr>
        <w:pStyle w:val="Normal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прос котировок  цен </w:t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заказчика, его почтовый адрес, адрес электронной 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чты заказчика (при  его  наличии)  </w:t>
      </w:r>
      <w:r>
        <w:rPr>
          <w:i/>
          <w:sz w:val="28"/>
          <w:szCs w:val="28"/>
        </w:rPr>
        <w:t>МУЗ «Городская поликлиника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№</w:t>
      </w:r>
      <w:r>
        <w:rPr>
          <w:i/>
          <w:sz w:val="28"/>
          <w:szCs w:val="28"/>
        </w:rPr>
        <w:t>1  414045г.Астрахань ул.Б.Хмельницк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55  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сточник финансирования заказа </w:t>
      </w:r>
      <w:r>
        <w:rPr>
          <w:i/>
          <w:sz w:val="28"/>
          <w:szCs w:val="28"/>
        </w:rPr>
        <w:t xml:space="preserve">  ОМС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именование и объем выполняемых работ, оказываемых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слуг </w:t>
      </w:r>
      <w:r>
        <w:rPr>
          <w:i/>
          <w:sz w:val="28"/>
          <w:szCs w:val="28"/>
        </w:rPr>
        <w:t xml:space="preserve">Медикаменты ,перевязочный материал,предметы медицинского 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назначения, дезинфицирующие средства/см.приложение/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есто доставки поставляемых товаров, место выполнения работ,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сто оказания услуг </w:t>
      </w:r>
      <w:r>
        <w:rPr>
          <w:i/>
          <w:sz w:val="28"/>
          <w:szCs w:val="28"/>
        </w:rPr>
        <w:t>г.Астрахань ул.Б.Хмельницкого 55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роки поставок товаров, выполнения работ, оказания услуг 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1 квартал 2007г</w:t>
      </w:r>
      <w:r>
        <w:rPr>
          <w:sz w:val="28"/>
          <w:szCs w:val="28"/>
        </w:rPr>
        <w:t>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ведения о включенных (не включенных) в цену товаров, работ, услуг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ходах, в том числе расходах на перевозку, страхование, уплату      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моженных пошлин, налогов, сборов и других обязательных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латежей </w:t>
      </w:r>
      <w:r>
        <w:rPr>
          <w:i/>
          <w:sz w:val="28"/>
          <w:szCs w:val="28"/>
        </w:rPr>
        <w:t xml:space="preserve">. В цену товара входит доставка и  все ранее перечисленное 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Максимальная цена контракта, определяемая заказчиком, в результате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учения рынка необходимых товаров, работ, услуг </w:t>
      </w:r>
      <w:r>
        <w:rPr>
          <w:i/>
          <w:sz w:val="28"/>
          <w:szCs w:val="28"/>
        </w:rPr>
        <w:t xml:space="preserve"> 64 125,50 рублей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есто подачи котировочных заявок, срок их подачи, в том числе дата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ремя окончания срока подачи котировочных     заявок  </w:t>
      </w:r>
      <w:r>
        <w:rPr>
          <w:i/>
          <w:sz w:val="28"/>
          <w:szCs w:val="28"/>
        </w:rPr>
        <w:t>МУЗ «Городская поликлиник  №1»,  414045г.Астрахань ул.Б.Хмельницк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55  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29.01.07г.-02.02.07г.(до 16 часов дня)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рок и условия оплаты поставок товаров, выполнения работ, оказания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слуг  </w:t>
      </w:r>
      <w:r>
        <w:rPr>
          <w:i/>
          <w:sz w:val="28"/>
          <w:szCs w:val="28"/>
        </w:rPr>
        <w:t>Отсрочка платежа по факту отпуска товар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Срок подписания победителем в проведении запроса котировок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ого контракта со дня подписания протокола        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ния и оценки котировочных заявок  </w:t>
      </w:r>
      <w:r>
        <w:rPr>
          <w:i/>
          <w:sz w:val="28"/>
          <w:szCs w:val="28"/>
        </w:rPr>
        <w:t>07.02.07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.врач МУЗ «ГП №1»                                  Касьяненко Н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6:23:00Z</dcterms:created>
  <dc:creator>1</dc:creator>
  <dc:description/>
  <dc:language>en-US</dc:language>
  <cp:lastModifiedBy>1</cp:lastModifiedBy>
  <cp:lastPrinted>2006-10-24T16:08:00Z</cp:lastPrinted>
  <dcterms:modified xsi:type="dcterms:W3CDTF">2007-01-29T07:25:00Z</dcterms:modified>
  <cp:revision>6</cp:revision>
  <dc:subject/>
  <dc:title>                                                                                    Форма № 1 </dc:title>
</cp:coreProperties>
</file>