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26.01.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zakaz.astrgorod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sportc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stra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аметр 45 мм., диаметр вкладыша 25 мм., цвет глянцевое и матовое золото, серебро, бронз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50 мм., диаметр вкладыша 25 мм., цвет – глянцевое и матовое золото, серебро, бронз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70 мм., диаметр вкладыша 50 мм., цвет – глянцевое и матовое золото, серебро, бронз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мблемы и надписи включаются в стоимость изд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0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41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26.01.200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31.01.2007 г. в 16 час. 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 и по мере необход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user</cp:lastModifiedBy>
  <dcterms:modified xsi:type="dcterms:W3CDTF">2007-01-26T10:25:00Z</dcterms:modified>
  <cp:revision>6</cp:revision>
  <dc:subject/>
  <dc:title>Извещение о проведении запроса котировок</dc:title>
</cp:coreProperties>
</file>