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b/>
          <w:bCs/>
        </w:rPr>
        <w:t>Извещение о проведении запроса котировок  №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«  25»  января 2006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/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4"/>
        <w:gridCol w:w="2781"/>
        <w:gridCol w:w="1864"/>
        <w:gridCol w:w="186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й гандбольный зал для игр и тренирово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ниров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40 ча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 – 12 ча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.гандбольное игровое поле  20 х 40  м с покрытием, налич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игровых площадок,  1000 зрительных мест, спец.электрон. табло, оснащение радиоаппаратурой, не менее 4-х раздевалок с душевыми комнат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 руб за 1 час аренды за терниро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руб. за 1час иг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0 000 р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 руб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40 000 ру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</w:t>
      </w:r>
      <w:r>
        <w:rPr>
          <w:sz w:val="24"/>
          <w:u w:val="single"/>
        </w:rPr>
        <w:t xml:space="preserve"> г.Астрахань ул.Желябова , 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1 квартал   200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(на бумажном носител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25 января  2007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30 января  2007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иципального 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340" w:gutter="0" w:header="0" w:top="136" w:footer="0" w:bottom="1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53:00Z</dcterms:created>
  <dc:creator>Stalker</dc:creator>
  <dc:description/>
  <cp:keywords/>
  <dc:language>en-US</dc:language>
  <cp:lastModifiedBy>Муниципальный заказ</cp:lastModifiedBy>
  <cp:lastPrinted>2006-12-25T12:24:00Z</cp:lastPrinted>
  <dcterms:modified xsi:type="dcterms:W3CDTF">2007-01-25T12:53:00Z</dcterms:modified>
  <cp:revision>2</cp:revision>
  <dc:subject/>
  <dc:title>      Извещение о проведении запроса котировок</dc:title>
</cp:coreProperties>
</file>