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КАНЦЕЛЯРСКИХ ТОВАР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80 г/м2, 500л. «Снегурочка» А-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А-4 250л. Писчая 65-70 г/м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цветная А-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с-бумага 210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жный блок для записей 85*85*45, белый, непроклеен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ейкая бумага для заметок (76*76 мм) 100 л. «</w:t>
      </w:r>
      <w:r>
        <w:rPr>
          <w:sz w:val="28"/>
          <w:szCs w:val="28"/>
          <w:lang w:val="en-US"/>
        </w:rPr>
        <w:t>PROF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копировальная черная 50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ь 48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ь А-4 96 л. ПВ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йл перфорированный А-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пластиковая 24 мм, 2 кольц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-уголок из пла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-скоросшиватель А-4 с прозрачным верх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-конверт на кноп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А-4 на молнии матов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А-4 для бумаг с завязками картонная бел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обложка ДЕЛО Москва 260 г/м2 200шт./у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с арочным механизмом 50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с арочным механизмом 80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-скоросшиватель А-4 картонн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ик А-5 недатирован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ик А-5 полудатирован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о-адресная книж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тавка для календар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лер №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лер №2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рокол до 20 л. Метал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рокол до 30 л. Метал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й-карандаш 15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й П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ор жидкий </w:t>
      </w:r>
      <w:r>
        <w:rPr>
          <w:sz w:val="28"/>
          <w:szCs w:val="28"/>
          <w:lang w:val="en-US"/>
        </w:rPr>
        <w:t>Retyp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бы №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бы №2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 канцелярский с узким лезви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епки 50 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жим 19 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тч широкий 30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тч узк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ка 30 см. пластиков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сти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а шариковая </w:t>
      </w:r>
      <w:r>
        <w:rPr>
          <w:sz w:val="28"/>
          <w:szCs w:val="28"/>
          <w:lang w:val="en-US"/>
        </w:rPr>
        <w:t>CORVINA 5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жни для шариковых ручек   </w:t>
      </w:r>
      <w:r>
        <w:rPr>
          <w:sz w:val="28"/>
          <w:szCs w:val="28"/>
          <w:lang w:val="en-US"/>
        </w:rPr>
        <w:t>CORVIN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ка гелев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чернографитовый пластиков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с ластиком пластиков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ыдел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искета 3,5 </w:t>
      </w:r>
      <w:r>
        <w:rPr>
          <w:sz w:val="28"/>
          <w:szCs w:val="28"/>
          <w:lang w:val="en-US"/>
        </w:rPr>
        <w:t>DSHD</w:t>
      </w:r>
      <w:r>
        <w:rPr>
          <w:sz w:val="28"/>
          <w:szCs w:val="28"/>
        </w:rPr>
        <w:t xml:space="preserve"> форматир. 1,44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10 шт/у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 14 с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 16 с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ка штемп. </w:t>
      </w:r>
      <w:r>
        <w:rPr>
          <w:sz w:val="28"/>
          <w:szCs w:val="28"/>
          <w:lang w:val="en-US"/>
        </w:rPr>
        <w:t>Stanger</w:t>
      </w:r>
      <w:r>
        <w:rPr>
          <w:sz w:val="28"/>
          <w:szCs w:val="28"/>
        </w:rPr>
        <w:t xml:space="preserve"> 70*100 мм. синя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ушка штемп. </w:t>
      </w:r>
      <w:r>
        <w:rPr>
          <w:sz w:val="28"/>
          <w:szCs w:val="28"/>
          <w:lang w:val="en-US"/>
        </w:rPr>
        <w:t>Stanger</w:t>
      </w:r>
      <w:r>
        <w:rPr>
          <w:sz w:val="28"/>
          <w:szCs w:val="28"/>
        </w:rPr>
        <w:t xml:space="preserve"> 70*100 мм. фио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лькулятор </w:t>
      </w:r>
      <w:r>
        <w:rPr>
          <w:sz w:val="28"/>
          <w:szCs w:val="28"/>
          <w:lang w:val="en-US"/>
        </w:rPr>
        <w:t>STAFF STF-1714 14-</w:t>
      </w:r>
      <w:r>
        <w:rPr>
          <w:sz w:val="28"/>
          <w:szCs w:val="28"/>
        </w:rPr>
        <w:t>знач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43:00Z</dcterms:created>
  <dc:creator>Admin</dc:creator>
  <dc:description/>
  <dc:language>en-US</dc:language>
  <cp:lastModifiedBy>Admin</cp:lastModifiedBy>
  <dcterms:modified xsi:type="dcterms:W3CDTF">2007-01-10T06:07:00Z</dcterms:modified>
  <cp:revision>1</cp:revision>
  <dc:subject/>
  <dc:title>ПЕРЕЧЕНЬ КАНЦЕЛЯРСКИХ ТОВАРОВ</dc:title>
</cp:coreProperties>
</file>