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ТВЕРЖДАЮ      </w:t>
      </w:r>
      <w:r>
        <w:rPr>
          <w:b/>
          <w:i/>
          <w:sz w:val="22"/>
          <w:szCs w:val="22"/>
        </w:rPr>
        <w:t>Зам. главы администрации района В. Г. Федо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ОСТЬ ОБЪЕМОВ РАБОТ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монт подъездов ж/д по ул. Ветошникова 56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958"/>
        <w:gridCol w:w="1952"/>
        <w:gridCol w:w="1493"/>
        <w:gridCol w:w="138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стен и потолков от наб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расчищенн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м2 толщиной слоя до 20м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2 раза с расчисткой старой краски более 3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торцов лестничных марш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деревянных поручений с покрытием лак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конных переплетов с заменой брусков с изготовлением элементов по размеру и профилю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ворок или глухих перепл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2 раза с расчисткой старой краски более 3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конных и дверных коробок без конопат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ерных полотен со сменой брусков обвязки горизонтальных на 2 сопряжения нижни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брус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рогов шириной до 150 м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ремонтированных мес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2 раза с расчисткой старой краски более 35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текол в деревянных переплетах при площади стекла до 0,5 м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тек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покрытий отдельных карнизов, брандмауэрных стен, парапетов, зонтов, сандриков, подоконных отливов, металлических балок, прогонов и других мелких покрытий за 2 раза с земли и лесов (почтовые ящики и эл. щиты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в готовые проемы площадью более 2,5м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проем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строительного при автомобильных перевозк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а 1 класса на расстояние до 15 к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 строительного мусо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Составил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Согласован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51:00Z</dcterms:created>
  <dc:creator>User</dc:creator>
  <dc:description/>
  <dc:language>en-US</dc:language>
  <cp:lastModifiedBy>Admin</cp:lastModifiedBy>
  <dcterms:modified xsi:type="dcterms:W3CDTF">2007-01-09T09:36:00Z</dcterms:modified>
  <cp:revision>3</cp:revision>
  <dc:subject/>
  <dc:title>УТВЕРЖДАЮ      Зам</dc:title>
</cp:coreProperties>
</file>