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 200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 Управление по физической культуре и спорту администрации города Астрах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ког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физического лиц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ый Вами запрос котировок, мы, нижеподписавшиеся, предлагаем осуществить доставку следующих товаров, работ, услуг на общую сумму ______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948"/>
        <w:gridCol w:w="5230"/>
        <w:gridCol w:w="145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шт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. цена единиц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ок: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, выполнения работ, оказания услуг: г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у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оплаты поставок: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поставок: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, выполнить работы, оказать услуги в соответствии с заявленными сроками поставок, и согласны с имеющимися в нем порядком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 xml:space="preserve">          (должность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50:00Z</dcterms:created>
  <dc:creator>user</dc:creator>
  <dc:description/>
  <cp:keywords/>
  <dc:language>en-US</dc:language>
  <cp:lastModifiedBy>user</cp:lastModifiedBy>
  <dcterms:modified xsi:type="dcterms:W3CDTF">2006-10-26T10:28:00Z</dcterms:modified>
  <cp:revision>2</cp:revision>
  <dc:subject/>
  <dc:title>Котировочная заявка №</dc:title>
</cp:coreProperties>
</file>