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  <w:bCs/>
        </w:rPr>
        <w:t>Извещение о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екабря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18»_______________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/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4"/>
        <w:gridCol w:w="2781"/>
        <w:gridCol w:w="1864"/>
        <w:gridCol w:w="186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й гандбольный зал для игр и тренирово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.гандбольное игровое поле  с покрытием, наличие 2-х игровых площадок,  1000 зрительных мест, спец. табло, оснащение радиоаппаратурой, не менее 4-х раздевалок с душевыми комнат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08,5 руб за 1 час аренды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00 ру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</w:t>
      </w:r>
      <w:r>
        <w:rPr>
          <w:sz w:val="24"/>
          <w:u w:val="single"/>
        </w:rPr>
        <w:t xml:space="preserve"> г.Астрахань ул.Желябова , 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рок поставок   4 квартал   2006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18 декабря 2006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21 декабря 2006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иципального 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0:00Z</dcterms:created>
  <dc:creator>Stalker</dc:creator>
  <dc:description/>
  <cp:keywords/>
  <dc:language>en-US</dc:language>
  <cp:lastModifiedBy>user</cp:lastModifiedBy>
  <cp:lastPrinted>2006-12-18T12:34:00Z</cp:lastPrinted>
  <dcterms:modified xsi:type="dcterms:W3CDTF">2006-12-18T14:40:00Z</dcterms:modified>
  <cp:revision>2</cp:revision>
  <dc:subject/>
  <dc:title>      Извещение о проведении запроса котировок</dc:title>
</cp:coreProperties>
</file>