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требность Управления культуры в информационном сопровожден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3568065" cy="557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57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6"/>
                              <w:gridCol w:w="653"/>
                              <w:gridCol w:w="1090"/>
                              <w:gridCol w:w="1190"/>
                            </w:tblGrid>
                            <w:tr>
                              <w:trPr>
                                <w:trHeight w:val="1798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Наименование товара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ыполненных работ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оказанны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  <w:t xml:space="preserve">услуг), </w:t>
                                  </w:r>
                                  <w:r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имущественного права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изме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4"/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3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5"/>
                                      <w:sz w:val="20"/>
                                      <w:szCs w:val="20"/>
                                    </w:rPr>
                                    <w:t>Коли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96"/>
                                    <w:jc w:val="center"/>
                                    <w:rPr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чество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jc w:val="center"/>
                                    <w:rPr>
                                      <w:bCs/>
                                      <w:spacing w:val="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1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jc w:val="center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  <w:t>товар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работ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8"/>
                                      <w:sz w:val="20"/>
                                      <w:szCs w:val="20"/>
                                    </w:rPr>
                                    <w:t>услуг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имуществен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ных прав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 с уче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jc w:val="center"/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  <w:t>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ind w:right="1290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jc w:val="center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ind w:left="485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ind w:right="470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pacing w:val="6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20"/>
                                      <w:szCs w:val="20"/>
                                    </w:rPr>
                                    <w:t>Инф. Сопр. СП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8"/>
                                      <w:sz w:val="20"/>
                                      <w:szCs w:val="20"/>
                                    </w:rPr>
                                    <w:t>КонсультантПлюс:</w:t>
                                  </w:r>
                                  <w:r>
                                    <w:rPr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ВерсияПро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(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24" w:after="0"/>
                                    <w:jc w:val="center"/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32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32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32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324" w:after="0"/>
                                    <w:jc w:val="right"/>
                                    <w:rPr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8"/>
                                      <w:sz w:val="20"/>
                                      <w:szCs w:val="20"/>
                                    </w:rPr>
                                    <w:t>Инф.Сопр.СПС КонсультантПлюс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Астраханский </w:t>
                                  </w:r>
                                  <w:r>
                                    <w:rPr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выпуск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14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44" w:after="0"/>
                                    <w:jc w:val="right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инф.сопр.с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  <w:t>КонсультантСуде6наяПрактик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Решение высших судов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24" w:after="0"/>
                                    <w:jc w:val="center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32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324" w:after="0"/>
                                    <w:jc w:val="right"/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8"/>
                                      <w:sz w:val="20"/>
                                      <w:szCs w:val="20"/>
                                    </w:rPr>
                                    <w:t>Инф.Сопр.СС КонсультантПлюс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Комментар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Постатейные комментарии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ниги, Юридическая пресса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)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04" w:after="0"/>
                                    <w:jc w:val="center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504" w:after="0"/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04" w:after="0"/>
                                    <w:jc w:val="right"/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  <w:t>Инф.Сопр.СС Деловые6ума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(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14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44" w:after="0"/>
                                    <w:jc w:val="right"/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инф.сопр.с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rPr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0"/>
                                      <w:szCs w:val="20"/>
                                    </w:rPr>
                                    <w:t>Консультант6ухгалт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просы-</w:t>
                                  </w:r>
                                  <w:r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  <w:t>ответы+Бухгал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сса и книги (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04" w:after="0"/>
                                    <w:jc w:val="center"/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504" w:after="0"/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6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04" w:after="0"/>
                                    <w:jc w:val="right"/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  <w:t>Инф.Сопр.С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/>
                                    <w:rPr>
                                      <w:spacing w:val="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12"/>
                                      <w:sz w:val="20"/>
                                      <w:szCs w:val="20"/>
                                    </w:rPr>
                                    <w:t>КонсультантАрбитраж: ФА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оволжского округа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ок)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24" w:after="0"/>
                                    <w:jc w:val="center"/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pacing w:before="32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324" w:after="0"/>
                                    <w:jc w:val="right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9"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324" w:after="0"/>
                                    <w:jc w:val="center"/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770" w:leader="none"/>
                                    </w:tabs>
                                    <w:autoSpaceDE w:val="false"/>
                                    <w:snapToGrid w:val="false"/>
                                    <w:spacing w:before="324" w:after="0"/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24" w:after="0"/>
                                    <w:jc w:val="right"/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0"/>
                                      <w:szCs w:val="20"/>
                                    </w:rPr>
                                    <w:t>6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38.7pt;mso-wrap-distance-left:9pt;mso-wrap-distance-right:9pt;mso-wrap-distance-top:0pt;mso-wrap-distance-bottom:0pt;margin-top:64.4pt;mso-position-vertical-relative:page;margin-left:9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1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6"/>
                        <w:gridCol w:w="653"/>
                        <w:gridCol w:w="1090"/>
                        <w:gridCol w:w="1190"/>
                      </w:tblGrid>
                      <w:tr>
                        <w:trPr>
                          <w:trHeight w:val="1798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Наименование товара 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полненных работ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  <w:t>оказа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4"/>
                              <w:jc w:val="center"/>
                              <w:rPr/>
                            </w:pPr>
                            <w:r>
                              <w:rPr>
                                <w:spacing w:val="9"/>
                                <w:sz w:val="20"/>
                                <w:szCs w:val="20"/>
                              </w:rPr>
                              <w:t xml:space="preserve">услуг), </w:t>
                            </w:r>
                            <w:r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  <w:t>имущественного права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  <w:t>изме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4"/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32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5"/>
                                <w:sz w:val="20"/>
                                <w:szCs w:val="20"/>
                              </w:rPr>
                              <w:t>Коли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96"/>
                              <w:jc w:val="center"/>
                              <w:rPr>
                                <w:bCs/>
                                <w:spacing w:val="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0"/>
                                <w:szCs w:val="20"/>
                              </w:rPr>
                              <w:t>чество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jc w:val="center"/>
                              <w:rPr>
                                <w:bCs/>
                                <w:spacing w:val="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1"/>
                                <w:sz w:val="20"/>
                                <w:szCs w:val="20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jc w:val="center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  <w:t>това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pacing w:val="1"/>
                                <w:sz w:val="20"/>
                                <w:szCs w:val="20"/>
                              </w:rPr>
                              <w:t>работ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20"/>
                                <w:szCs w:val="20"/>
                              </w:rPr>
                              <w:t>услуг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3"/>
                                <w:sz w:val="20"/>
                                <w:szCs w:val="20"/>
                              </w:rPr>
                              <w:t>имуществен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2"/>
                                <w:sz w:val="20"/>
                                <w:szCs w:val="20"/>
                              </w:rPr>
                              <w:t>ных прав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сего с уче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jc w:val="center"/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  <w:t>налога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ind w:right="1290" w:hanging="0"/>
                              <w:jc w:val="right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ind w:left="485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ind w:right="470" w:hanging="0"/>
                              <w:jc w:val="right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pacing w:val="6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  <w:szCs w:val="20"/>
                              </w:rPr>
                              <w:t>Инф. Сопр. СП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8"/>
                                <w:sz w:val="20"/>
                                <w:szCs w:val="20"/>
                              </w:rPr>
                              <w:t>КонсультантПлюс:</w:t>
                            </w:r>
                            <w:r>
                              <w:rPr>
                                <w:bCs/>
                                <w:spacing w:val="3"/>
                                <w:sz w:val="20"/>
                                <w:szCs w:val="20"/>
                              </w:rPr>
                              <w:t>ВерсияПро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(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24" w:after="0"/>
                              <w:jc w:val="center"/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32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32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32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324" w:after="0"/>
                              <w:jc w:val="right"/>
                              <w:rPr>
                                <w:bCs/>
                                <w:spacing w:val="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8"/>
                                <w:sz w:val="20"/>
                                <w:szCs w:val="20"/>
                              </w:rPr>
                              <w:t>Инф.Сопр.СПС КонсультантПлюс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 xml:space="preserve">Астраханский </w:t>
                            </w:r>
                            <w:r>
                              <w:rPr>
                                <w:spacing w:val="6"/>
                                <w:sz w:val="20"/>
                                <w:szCs w:val="20"/>
                              </w:rPr>
                              <w:t xml:space="preserve">выпуск 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14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44" w:after="0"/>
                              <w:jc w:val="right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инф.сопр.с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  <w:t>КонсультантСуде6наяПрактик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Решение высших судов 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24" w:after="0"/>
                              <w:jc w:val="center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32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324" w:after="0"/>
                              <w:jc w:val="right"/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9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8"/>
                                <w:sz w:val="20"/>
                                <w:szCs w:val="20"/>
                              </w:rPr>
                              <w:t>Инф.Сопр.СС КонсультантПлюс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  <w:t>Комментар законодатель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Постатейные комментари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ниги, Юридическая пресса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) (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04" w:after="0"/>
                              <w:jc w:val="center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504" w:after="0"/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04" w:after="0"/>
                              <w:jc w:val="right"/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9"/>
                                <w:sz w:val="20"/>
                                <w:szCs w:val="20"/>
                              </w:rPr>
                              <w:t>Инф.Сопр.СС Деловые6ума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(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14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44" w:after="0"/>
                              <w:jc w:val="right"/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инф.сопр.с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rPr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>Консультант6ухгалт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просы-</w:t>
                            </w:r>
                            <w:r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  <w:t>ответы+Бухгалтерск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сса и книги (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04" w:after="0"/>
                              <w:jc w:val="center"/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504" w:after="0"/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6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04" w:after="0"/>
                              <w:jc w:val="right"/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9"/>
                                <w:sz w:val="20"/>
                                <w:szCs w:val="20"/>
                              </w:rPr>
                              <w:t>Инф.Сопр.С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/>
                              <w:rPr>
                                <w:spacing w:val="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12"/>
                                <w:sz w:val="20"/>
                                <w:szCs w:val="20"/>
                              </w:rPr>
                              <w:t>КонсультантАрбитраж: ФА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оволжского округа </w:t>
                            </w:r>
                            <w:r>
                              <w:rPr>
                                <w:bCs/>
                                <w:spacing w:val="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ок)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24" w:after="0"/>
                              <w:jc w:val="center"/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pacing w:before="32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324" w:after="0"/>
                              <w:jc w:val="right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9"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324" w:after="0"/>
                              <w:jc w:val="center"/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1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770" w:leader="none"/>
                              </w:tabs>
                              <w:autoSpaceDE w:val="false"/>
                              <w:snapToGrid w:val="false"/>
                              <w:spacing w:before="324" w:after="0"/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24" w:after="0"/>
                              <w:jc w:val="right"/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0"/>
                                <w:szCs w:val="20"/>
                              </w:rPr>
                              <w:t>6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«Консультант-плюс»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03:00Z</dcterms:created>
  <dc:creator>User</dc:creator>
  <dc:description/>
  <cp:keywords/>
  <dc:language>en-US</dc:language>
  <cp:lastModifiedBy>User</cp:lastModifiedBy>
  <dcterms:modified xsi:type="dcterms:W3CDTF">2006-12-18T07:42:00Z</dcterms:modified>
  <cp:revision>19</cp:revision>
  <dc:subject/>
  <dc:title/>
</cp:coreProperties>
</file>