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b/>
          <w:sz w:val="20"/>
          <w:szCs w:val="20"/>
        </w:rPr>
        <w:t>Утверждаю: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едседатель  комитета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о  здравоохранению  г. Астрахан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И. Е.  Квятков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ЕКТНАЯ  ВЕДОМ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капитально- восстановительный ремонт пассажирского лифта МУЗ КРД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по ул. Ахшарумова82 ( </w:t>
      </w:r>
      <w:r>
        <w:rPr>
          <w:sz w:val="20"/>
          <w:szCs w:val="20"/>
        </w:rPr>
        <w:t>грузопродъемность 630кг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314"/>
        <w:gridCol w:w="1914"/>
        <w:gridCol w:w="1915"/>
      </w:tblGrid>
      <w:tr>
        <w:trPr>
          <w:trHeight w:val="5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тяговые канаты  диаметром 10,5м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 устройства стяжки канат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аната ограничителя скорости диаметром 7,8м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реле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У-4 на 11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 аппарата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-7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онтакто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  КТПВ-6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 червячной пары редуктора главного прово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Л-160*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ировка  систем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бина-противове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упе кабины лиф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доработки рамы по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орога кабины лиф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онечного выключа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-1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Главный врач МУЗ КРД                                                                                В. Г. Печенк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0"/>
          <w:szCs w:val="20"/>
        </w:rPr>
        <w:t xml:space="preserve">г.Астрахани                                                                                                            К.С.      Кочисбае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20:37:00Z</dcterms:created>
  <dc:creator>RyS</dc:creator>
  <dc:description/>
  <cp:keywords/>
  <dc:language>en-US</dc:language>
  <cp:lastModifiedBy>RyS</cp:lastModifiedBy>
  <cp:lastPrinted>2006-12-08T14:43:00Z</cp:lastPrinted>
  <dcterms:modified xsi:type="dcterms:W3CDTF">2006-12-08T11:43:00Z</dcterms:modified>
  <cp:revision>17</cp:revision>
  <dc:subject/>
  <dc:title>                                                                                 </dc:title>
</cp:coreProperties>
</file>