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4"/>
        </w:rPr>
        <w:t xml:space="preserve">                   </w:t>
      </w:r>
      <w:r>
        <w:rPr>
          <w:sz w:val="28"/>
          <w:u w:val="single"/>
        </w:rPr>
        <w:t>ПЕРЕЧЕНЬ  КАНЦЕЛЯРСКИХ ТОВАРОВ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Бумага 80 г/м2, 500 л. «Снегурочка» А-4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умага А-4  250л. писчая 65-70 г/м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умага цветная А-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акс-бумага 210м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умажный блок для записей 85*85*45, белый, непроклеенны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лейкая бумага для заметок (76*76 мм) 100 л. «</w:t>
      </w:r>
      <w:r>
        <w:rPr>
          <w:sz w:val="28"/>
          <w:lang w:val="en-US"/>
        </w:rPr>
        <w:t>PROF</w:t>
      </w:r>
      <w:r>
        <w:rPr>
          <w:sz w:val="28"/>
        </w:rPr>
        <w:t>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умага копировальная черная 50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етрадь 48 л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етрадь А-4 96л. ПВХ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айл перфорированный  А-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апка пластиковая 24 мм, 2 кольц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апка-уголок из пласти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апка-скоросшиватель А-4 с прозрачным верхо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апка-конверт на кнопк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апка А-4 на молнии матовая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апка А-4 для бумаг с завязками картонная бела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апка обложка ДЕЛО Москва 260 г/м2 200шт./уп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апка с арочным механизмом 50м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апка с арочным механизмом  80м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апка- скоросшиватель А-4 картонная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жедневник А-5 недатированны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жедневник А-5  полудатированны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елефонно-адресная книж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ставка для календар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плер № 1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плер № 2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ырокол до 20 л. метал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ырокол до 30 л. метал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ей-карандаш 15г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ей ПВ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орректор жидкий </w:t>
      </w:r>
      <w:r>
        <w:rPr>
          <w:sz w:val="28"/>
          <w:lang w:val="en-US"/>
        </w:rPr>
        <w:t>Retyp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бы № 1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бы № 2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Нож канцелярский с узким лезвием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репки 50м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жим 19 м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тч широкий 30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тч узки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инейка 30 см. пластикова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астик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Ручка шариковая </w:t>
      </w:r>
      <w:r>
        <w:rPr>
          <w:sz w:val="28"/>
          <w:lang w:val="en-US"/>
        </w:rPr>
        <w:t>CORVINA</w:t>
      </w:r>
      <w:r>
        <w:rPr>
          <w:sz w:val="28"/>
        </w:rPr>
        <w:t xml:space="preserve"> 51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тержни для шариковых ручек </w:t>
      </w:r>
      <w:r>
        <w:rPr>
          <w:sz w:val="28"/>
          <w:lang w:val="en-US"/>
        </w:rPr>
        <w:t xml:space="preserve"> CORVIN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учка гелева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рандаш чернографитовый  пластиковы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рандаш с ластиком пластиковы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екстовыделитель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Дискета 3,5 </w:t>
      </w:r>
      <w:r>
        <w:rPr>
          <w:sz w:val="28"/>
          <w:lang w:val="en-US"/>
        </w:rPr>
        <w:t>DSHD</w:t>
      </w:r>
      <w:r>
        <w:rPr>
          <w:sz w:val="28"/>
        </w:rPr>
        <w:t xml:space="preserve"> форматир. 1,44 </w:t>
      </w:r>
      <w:r>
        <w:rPr>
          <w:sz w:val="28"/>
          <w:lang w:val="en-US"/>
        </w:rPr>
        <w:t xml:space="preserve">Mb </w:t>
      </w:r>
      <w:r>
        <w:rPr>
          <w:sz w:val="28"/>
        </w:rPr>
        <w:t>10 шт/уп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ожницы 14 см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ожницы 16 с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Подушка штемп. </w:t>
      </w:r>
      <w:r>
        <w:rPr>
          <w:sz w:val="28"/>
          <w:lang w:val="en-US"/>
        </w:rPr>
        <w:t xml:space="preserve">Stanger 70*100 </w:t>
      </w:r>
      <w:r>
        <w:rPr>
          <w:sz w:val="28"/>
        </w:rPr>
        <w:t>мм. синя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Подушка штемп. </w:t>
      </w:r>
      <w:r>
        <w:rPr>
          <w:sz w:val="28"/>
          <w:lang w:val="en-US"/>
        </w:rPr>
        <w:t>Stanger</w:t>
      </w:r>
      <w:r>
        <w:rPr>
          <w:sz w:val="28"/>
        </w:rPr>
        <w:t xml:space="preserve"> 70*100 мм. фио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Калькулятор </w:t>
      </w:r>
      <w:r>
        <w:rPr>
          <w:sz w:val="28"/>
          <w:lang w:val="en-US"/>
        </w:rPr>
        <w:t xml:space="preserve">STAFF STF-1714  </w:t>
      </w:r>
      <w:r>
        <w:rPr>
          <w:sz w:val="28"/>
        </w:rPr>
        <w:t>14-значный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3:07:00Z</dcterms:created>
  <dc:creator>User</dc:creator>
  <dc:description/>
  <dc:language>en-US</dc:language>
  <cp:lastModifiedBy>User</cp:lastModifiedBy>
  <dcterms:modified xsi:type="dcterms:W3CDTF">2006-04-06T04:31:00Z</dcterms:modified>
  <cp:revision>1</cp:revision>
  <dc:subject/>
  <dc:title>                   ПЕРЕЧЕНЬ  КАНЦЕЛЯРСКИХ ТОВАРОВ</dc:title>
</cp:coreProperties>
</file>