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8"/>
        <w:rPr/>
      </w:pPr>
      <w:r>
        <w:rPr>
          <w:b/>
        </w:rPr>
        <w:t>Кому</w:t>
      </w:r>
      <w:r>
        <w:rPr/>
        <w:t>__комитет по здравоохранению администрации г.Астрахани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оставщик</w:t>
      </w:r>
      <w:r>
        <w:rPr>
          <w:sz w:val="28"/>
        </w:rPr>
        <w:t>: 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/>
        <w:t xml:space="preserve">Наименование,   место нахождения  (для юридического лица)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ФИО, место жительства (для физического лица),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/>
        <w:t xml:space="preserve">банковские реквизиты участника размещения </w:t>
      </w:r>
      <w:r>
        <w:rPr>
          <w:sz w:val="22"/>
        </w:rPr>
        <w:t xml:space="preserve">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Наименование и объем выполняемых работ, или услуг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, оказываемых у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ая цена,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ечный сервер DL380G5 (397307-421) с RAID-5 (3 диска горячей замены 375861-B21), DVD-RW и резервным блоком питания с горячей заменой (399771-B21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рок выполнение работ, оказание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Место выполнения работ, место оказания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Цен работ, услуг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роки и условия оплаты выполнения работ,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В случае Вашего подтверждения принятия нашей заявки обязуемся поставить работы, услуги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                _______________                      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18"/>
        </w:rPr>
        <w:t>подпись руководителя, печать)                                     (дата)                                                                     (телефон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02:00Z</dcterms:created>
  <dc:creator/>
  <dc:description/>
  <cp:keywords/>
  <dc:language>en-US</dc:language>
  <cp:lastModifiedBy>RyS</cp:lastModifiedBy>
  <cp:lastPrinted>2006-05-15T12:42:00Z</cp:lastPrinted>
  <dcterms:modified xsi:type="dcterms:W3CDTF">2006-12-07T08:36:00Z</dcterms:modified>
  <cp:revision>5</cp:revision>
  <dc:subject/>
  <dc:title/>
</cp:coreProperties>
</file>