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модель серве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380G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шасс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се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икросхем Intel® 5000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цессо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ъядерный процессор Intel® Xeon® 5060 3,20 ГГц </w:t>
              <w:br/>
              <w:t>• 3,2 ГГц, Кэш-память второго уровня 4 Мб (2 x 2 Мб), Шина FSB 1066 МГ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цессоров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процессор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установки 2-го процессо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 ши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FSB 1066 МГ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кэш-память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ш-память второго уровня 4 Мб (2 x 2 Мб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ое ОЗ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объём памяти 2 Гб (2 x 1 Гб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амят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2-5300 DDR2 с полной буферизацией DIMM и чередованием адресов 4:1 и 2: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жёсткого диск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Smart Array P400/256 Мб (RAID 0/1/1+0/5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дисковые отсек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отсеков Serial Attached SCSI (SAS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накопители на жёстком диск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AID-5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.8GB Pluggable SAS SFF 10K Universal Hard Drive 375861-B21    (3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е привод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X DVD+RW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интерфейс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многофункциональные гигабитные серверные адаптеры NC373i с сетевой картой TCP/IP Offload Engi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ёзда расширен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свободных слота PCI-Expr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лока питан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Вт, соответствующий CE Mark (+ резервный блок питания с горячей заменой Redundant Power Supply 350/370/380 G5 Worldwide Kit  399771-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21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 сроком 3 года на комплектующие, замену комплектующих, обслуживание на мест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к запросу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07:00Z</dcterms:created>
  <dc:creator>RyS</dc:creator>
  <dc:description/>
  <cp:keywords/>
  <dc:language>en-US</dc:language>
  <cp:lastModifiedBy>RyS</cp:lastModifiedBy>
  <cp:lastPrinted>2006-12-07T11:13:00Z</cp:lastPrinted>
  <dcterms:modified xsi:type="dcterms:W3CDTF">2006-12-07T08:23:00Z</dcterms:modified>
  <cp:revision>3</cp:revision>
  <dc:subject/>
  <dc:title>Тип дисплея</dc:title>
</cp:coreProperties>
</file>