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</w:t>
      </w:r>
      <w:r>
        <w:rPr>
          <w:b/>
          <w:sz w:val="20"/>
        </w:rPr>
        <w:t>Утверждаю: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 xml:space="preserve">Председатель  комитета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о  здравоохранению  г. Астрахани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</w:rPr>
        <w:t>И. Е.  Квятковский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ДЕФЕКТНАЯ  ВЕДОМОСТЬ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на монтаж пожарной сигнализации отделен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гинекологии МУЗ «Клинический родильный дом»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о ул. Ахшарумова,82 (старое здание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674"/>
        <w:gridCol w:w="1914"/>
        <w:gridCol w:w="1915"/>
      </w:tblGrid>
      <w:tr>
        <w:trPr>
          <w:trHeight w:val="5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рабо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диниц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р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бивка отверстий в кирпичных стенах и перекрытиях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таж  приемно-контрольного прибора -«Сигнал20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таж  извещателя  ДИП 3-С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таж извещателя - ИП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таж сирены маломощной  -СС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таж ответвительных коробок на стенах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таж блока питания – «ББП-20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нтаж  короб-канала по стенам и колонна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 труба винипластовая 10*7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2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таж кабел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ния ( скрутка) из 2-3 одножильных провод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таж  светосигнального табло «Выход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таж светильника аварийног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таж автомата-выключател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</w:t>
      </w:r>
      <w:r>
        <w:rPr>
          <w:b/>
          <w:sz w:val="20"/>
        </w:rPr>
        <w:t>Согласовано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Главный врач МУЗ КДР                                                                                     Огуль Л.А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Главный специалист </w:t>
      </w:r>
    </w:p>
    <w:p>
      <w:pPr>
        <w:pStyle w:val="Normal"/>
        <w:rPr>
          <w:sz w:val="20"/>
        </w:rPr>
      </w:pPr>
      <w:r>
        <w:rPr>
          <w:sz w:val="20"/>
        </w:rPr>
        <w:t xml:space="preserve">Комитета по здравоохранению </w:t>
      </w:r>
    </w:p>
    <w:p>
      <w:pPr>
        <w:pStyle w:val="Normal"/>
        <w:rPr>
          <w:sz w:val="20"/>
        </w:rPr>
      </w:pPr>
      <w:r>
        <w:rPr>
          <w:sz w:val="20"/>
        </w:rPr>
        <w:t>г. Астрахани                                                                                                        Кочисбаева К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7:40:00Z</dcterms:created>
  <dc:creator>RyS</dc:creator>
  <dc:description/>
  <dc:language>en-US</dc:language>
  <cp:lastModifiedBy>Галина Даутовна</cp:lastModifiedBy>
  <cp:lastPrinted>2006-12-05T17:46:00Z</cp:lastPrinted>
  <dcterms:modified xsi:type="dcterms:W3CDTF">2006-12-06T05:33:00Z</dcterms:modified>
  <cp:revision>15</cp:revision>
  <dc:subject/>
  <dc:title>                                                                                 </dc:title>
</cp:coreProperties>
</file>