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b/>
          <w:sz w:val="20"/>
        </w:rPr>
        <w:t>Утверждаю: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Председатель  комитета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 здравоохранению  г. Астрахан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И. Е.  Квятковск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ЕФЕКТНАЯ  ВЕДОМО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5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1428"/>
        <w:gridCol w:w="1915"/>
        <w:gridCol w:w="972"/>
      </w:tblGrid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кирпичной перегор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цементных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цементной стяжки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покрытий пола из керамической пл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деревянных оконных блоков в кирпичных стенах с подоконной до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деревянных дверных заполнений в кирпичных перегород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обшивки стен на деревянном каркасе из фактурного ДВ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деревянных на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светильников потолочных для люминесцентных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двесного потолка Армстронг с устройством карк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цементной стяжки полов толщиной 2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крытия пола из керамической пл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декоративных уголков и плинтусов на кл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толочных плинтусов декорати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ицовка стен пластиковыми панелями по каркасу с её устройств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оконных блоков из материала ПВ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еревянных дверных блоков в кирпичных перегород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ицовка стен пластиковыми панелями с устройством карка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еревянных на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верных пе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врезных дверных замков с накладными руч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на выключателей при скрытой прово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на розеток при скрытой прово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светильников потолочных для люминесцентных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а кабеля трехжильного с медными ж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шивка радиаторов с устройством декоративной съёмной решет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борка помещений и вывоз мусора строительно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огласовано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Главный врач МУЗ КРД                                                                                        Л.А. Огу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специалист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митета по здравоохранению </w:t>
      </w:r>
    </w:p>
    <w:p>
      <w:pPr>
        <w:pStyle w:val="Normal"/>
        <w:rPr>
          <w:sz w:val="20"/>
        </w:rPr>
      </w:pPr>
      <w:r>
        <w:rPr>
          <w:sz w:val="20"/>
        </w:rPr>
        <w:t xml:space="preserve">г. Астрахани                                                                                                            К.С. Кочисба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0:37:00Z</dcterms:created>
  <dc:creator>RyS</dc:creator>
  <dc:description/>
  <dc:language>en-US</dc:language>
  <cp:lastModifiedBy>Галина Даутовна</cp:lastModifiedBy>
  <cp:lastPrinted>2006-12-05T13:58:00Z</cp:lastPrinted>
  <dcterms:modified xsi:type="dcterms:W3CDTF">2006-12-05T11:09:00Z</dcterms:modified>
  <cp:revision>19</cp:revision>
  <dc:subject/>
  <dc:title>                                                                                 </dc:title>
</cp:coreProperties>
</file>