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«УТВЕРЖДАЮ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Председатель комитета по здравоохранению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Администрации г.Астрахани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И.Е.Квятковский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____________________ 2006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ДЕФЕКТНАЯ ВЕДОМОСТЬ</w:t>
      </w:r>
    </w:p>
    <w:p>
      <w:pPr>
        <w:pStyle w:val="Normal"/>
        <w:jc w:val="center"/>
        <w:rPr/>
      </w:pPr>
      <w:r>
        <w:rPr/>
        <w:t>На ремонт помещений ДГП №1 (бассейн, кабинеты 325, 320, 115а, 115)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850"/>
        <w:gridCol w:w="709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-в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ча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створных перепл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разбитых стек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окон с расчисткой старой краски до 3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обшивки стен из пан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металлокаркаса под обшивку стен панел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стен панелями ПВ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стройство каркаса подвесного потолка из металлопрофиля с облицовкой панелями ПВ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шивка стен гипсокартоном по карка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а швов потол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штукатурки стен площадью 10м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стен ранее окрашенных с расчисткой до 3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потолков ранее окраш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дверных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ерных полот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п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дверных короб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к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линолеумного п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линту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ла из линолеу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новка плинту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6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розеток блок из 4-х розе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электропроводки из каб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аж выключ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ена светильников люминисцент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двер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учшенная масляная окраска решеток ранее окраш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ляная окраска труб  и батарей ото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стен плиткой экран у раков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облицовочной плитки со  сте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литки с по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лов из пли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ицовка стен плит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м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Гл.врач ДГП №1 ________________________________ Хасьянов Э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Гл.специалист комитета по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Здравоохранению   _______________________________ Кочизбаева К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СОСТАВИЛ:  </w:t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12:45:00Z</dcterms:created>
  <dc:creator>IDm@n</dc:creator>
  <dc:description/>
  <dc:language>en-US</dc:language>
  <cp:lastModifiedBy>IDm@n</cp:lastModifiedBy>
  <cp:lastPrinted>2006-12-01T16:15:00Z</cp:lastPrinted>
  <dcterms:modified xsi:type="dcterms:W3CDTF">2006-12-01T13:23:00Z</dcterms:modified>
  <cp:revision>3</cp:revision>
  <dc:subject/>
  <dc:title>                                                                                                                                                 «УТВЕРЖДАЮ»</dc:title>
</cp:coreProperties>
</file>