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283"/>
        <w:gridCol w:w="900"/>
        <w:gridCol w:w="1260"/>
        <w:gridCol w:w="2700"/>
        <w:gridCol w:w="1980"/>
      </w:tblGrid>
      <w:tr>
        <w:trPr>
          <w:trHeight w:val="3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1 . «Аксессуары для лечения, расширения и  пломбирования каналов ».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ер (4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льпель одноразовый остроконеч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ки абразивные двусторон. (твердые/средние) Соф – лекс (150 шт. упак.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для замешивания  (5 шт. в упак.)     без лу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чные полоски прозрачные (5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альная рентгеновская пленка 31 х 41 мм. (100 пленок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 5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итель для дентальной пленки  (4 литра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 24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аж для дентальной пленки  (4 литра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4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эндодонтический для промывания канал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а ТВС в ассортимент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ипсы метал. абразивные (12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ики ватные Амелия (50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ИС – 180  (2500 тестов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5,00</w:t>
            </w:r>
          </w:p>
        </w:tc>
      </w:tr>
      <w:tr>
        <w:trPr>
          <w:trHeight w:val="26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для эндоблока (25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ттаперч. штифты - 0,4     №15,  №20,  №25    (20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0 каждого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 – </w:t>
            </w:r>
            <w:r>
              <w:rPr>
                <w:lang w:val="en-US"/>
              </w:rPr>
              <w:t>Flexofile</w:t>
            </w:r>
            <w:r>
              <w:rPr/>
              <w:t xml:space="preserve"> </w:t>
            </w:r>
            <w:r>
              <w:rPr>
                <w:lang w:val="en-US"/>
              </w:rPr>
              <w:t>Golden</w:t>
            </w:r>
            <w:r>
              <w:rPr/>
              <w:t xml:space="preserve"> </w:t>
            </w:r>
            <w:r>
              <w:rPr>
                <w:lang w:val="en-US"/>
              </w:rPr>
              <w:t>Medium</w:t>
            </w:r>
            <w:r>
              <w:rPr/>
              <w:t xml:space="preserve"> расширитель корн. канала, ручной, промежуточных размеров (6 шт. в упак.)   длина 25 мм. ассорти 12 – 22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+ </w:t>
            </w:r>
            <w:r>
              <w:rPr>
                <w:lang w:val="en-US"/>
              </w:rPr>
              <w:t>File</w:t>
            </w:r>
            <w:r>
              <w:rPr/>
              <w:t xml:space="preserve"> </w:t>
            </w:r>
            <w:r>
              <w:rPr>
                <w:lang w:val="en-US"/>
              </w:rPr>
              <w:t>Catheterization</w:t>
            </w:r>
            <w:r>
              <w:rPr/>
              <w:t xml:space="preserve"> каналорасширитель для труднопроходимых </w:t>
            </w:r>
          </w:p>
          <w:p>
            <w:pPr>
              <w:pStyle w:val="Normal"/>
              <w:rPr/>
            </w:pPr>
            <w:r>
              <w:rPr/>
              <w:t xml:space="preserve">корн. каналов  (6 шт. в упак.) длина 25 мм.  размеры   008,  010,  01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0 каждого раз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 – 101 артикуляционная бумага синяя тетрадка. 60 мкм  (100 листов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– 102 артикуляционн. бумага синяя/красная тетрадка. 60 мкм  (100 лис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C</w:t>
            </w:r>
            <w:r>
              <w:rPr/>
              <w:t xml:space="preserve"> – </w:t>
            </w:r>
            <w:r>
              <w:rPr>
                <w:lang w:val="en-US"/>
              </w:rPr>
              <w:t>PREP</w:t>
            </w:r>
            <w:r>
              <w:rPr/>
              <w:t xml:space="preserve"> паста для расширения каналов  2 х 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шлифовальные эластичные для шлифмашин Медполимер (10 шт в уп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5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и Соф – лекс  красные,  светло-оранжевые, желтые (5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2 уп. каждого цв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6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фетки для пациентов двухслойные бумажные (50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й для наконечников 500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  <w:tab/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283"/>
        <w:gridCol w:w="900"/>
        <w:gridCol w:w="1260"/>
        <w:gridCol w:w="2700"/>
        <w:gridCol w:w="1980"/>
      </w:tblGrid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, дезинфицирующие для обработки наконечника Юнисепта 200 шт.</w:t>
            </w:r>
          </w:p>
          <w:p>
            <w:pPr>
              <w:pStyle w:val="Normal"/>
              <w:rPr/>
            </w:pPr>
            <w:r>
              <w:rPr/>
              <w:t xml:space="preserve">запасной б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вулканитовые  (50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и шлифовальн. карборундовые для углов. наконечника (1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ы контурные секционные металлические малые без выст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ы контурные секционные металлические больш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«</w:t>
            </w:r>
            <w:r>
              <w:rPr>
                <w:lang w:val="en-US"/>
              </w:rPr>
              <w:t>Zorro</w:t>
            </w:r>
            <w:r>
              <w:rPr/>
              <w:t>» трехслойная (5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азовые слюноотсосы прозрачные (100 шт.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ишные диски, чашки, конусы </w:t>
            </w:r>
            <w:r>
              <w:rPr>
                <w:lang w:val="en-US"/>
              </w:rPr>
              <w:t>Enhance</w:t>
            </w:r>
            <w:r>
              <w:rPr/>
              <w:t xml:space="preserve">  (по 3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 каждого наиме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 для полировки пломб и снятия зубного на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 для ультразвуковой мойки УЛЬТРАЭ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30,00</w:t>
            </w:r>
          </w:p>
        </w:tc>
      </w:tr>
    </w:tbl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  <w:t xml:space="preserve">                                                                                  </w:t>
      </w:r>
      <w:r>
        <w:rPr/>
        <w:t>Исполнитель                                            Трофимова С.В.</w:t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9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23:00Z</dcterms:created>
  <dc:creator>Mama</dc:creator>
  <dc:description/>
  <dc:language>en-US</dc:language>
  <cp:lastModifiedBy>second</cp:lastModifiedBy>
  <cp:lastPrinted>2006-10-05T15:31:00Z</cp:lastPrinted>
  <dcterms:modified xsi:type="dcterms:W3CDTF">2006-12-04T06:23:00Z</dcterms:modified>
  <cp:revision>2</cp:revision>
  <dc:subject/>
  <dc:title>Хирургические инструменты 2</dc:title>
</cp:coreProperties>
</file>