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</w:rPr>
        <w:t>Утверждаю</w:t>
      </w:r>
      <w:r>
        <w:rPr>
          <w:b/>
          <w:sz w:val="24"/>
          <w:szCs w:val="24"/>
          <w:lang w:val="en-US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Председатель комит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 здравоохранению г. Астрахани</w:t>
      </w:r>
    </w:p>
    <w:p>
      <w:pPr>
        <w:pStyle w:val="Normal"/>
        <w:jc w:val="right"/>
        <w:rPr/>
      </w:pPr>
      <w:r>
        <w:rPr>
          <w:sz w:val="24"/>
          <w:szCs w:val="24"/>
        </w:rPr>
        <w:t>______________И.Е. Квятковск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ФЕКТНАЯ ВЕДОМО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ремонт отдельных кабинетов Центра восстановительной медицины и реабилит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ул. Латышева, 6 «б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553"/>
        <w:gridCol w:w="1368"/>
        <w:gridCol w:w="1523"/>
        <w:gridCol w:w="1558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перегородок каркасных обшитых листами ГК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деревянных дверных блоков в кирпичных перегородка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покрытия пола линолеумны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покрытия пола из листов ДВП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полов из керамической плитк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елка трещин в кирпичных стена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елка выбоин в цементных пола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плинтусов деревянны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верных деревянных блоков в деревянных перегородка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верных петел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шивка радиаторов с устройством съемных решеток и устройством каркаса из металапрофи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каркаса перегородки из метолопрофиля с устройством шумоизоляции и обшивкой с двух сторон листами ГКЛ толщ.12 см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врезных замков с защелкой и накладными ручкам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ицовка стен глазурованной плитко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ицовка полов керамической плиткой на раствор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гидроизоляции полов из рубероида на битумной мастике в один сло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лейка стен обоями под покрас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ная водоэмульсионная окраска стен подготовленных под покраску (обо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штукатурки стен отдельными местами до 35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штукатурки потолков отдельными местами до 3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штукатурки внутренних откос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ая окраска ранее окрашенных стен за 2 раз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вка потолков от старой краски вручную (побелка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ная водоэмульсионная окраска потолков за 2 раз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крытий пола из листов ДВП (твердое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крытия пола из линолеума на клее Бустила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еревянных дверных наличник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екоративных уголков внутренних и внешних из пласти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деревянных оконных блоков в кирпичных стенах с подоконной доско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конных блоков их материала ПВХ с подоконной доской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помещений и вывоз строительного мусо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выключателей для скрытой проводк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розеток при скрытой проводк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розеток при скрытой проводк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кабеля трехжильного с медными жилам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светильников потолочных для люминесцентных ламп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стен из глазурованной плитк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деревянных наличник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ная масляная окраска откосов за 2 раз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огласовано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Главный врач   ЦВМ и Р                                                                Орлова О.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Главный специалис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омитета по здравоохранени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Г. Астрахани                                                                                    Кочисбаева К.С.</w:t>
      </w:r>
    </w:p>
    <w:sectPr>
      <w:type w:val="nextPage"/>
      <w:pgSz w:w="11906" w:h="16838"/>
      <w:pgMar w:left="1134" w:right="1134" w:gutter="0" w:header="0" w:top="539" w:footer="0" w:bottom="471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6:59:00Z</dcterms:created>
  <dc:creator>user</dc:creator>
  <dc:description/>
  <cp:keywords/>
  <dc:language>en-US</dc:language>
  <cp:lastModifiedBy>user</cp:lastModifiedBy>
  <dcterms:modified xsi:type="dcterms:W3CDTF">2006-11-27T07:37:00Z</dcterms:modified>
  <cp:revision>1</cp:revision>
  <dc:subject/>
  <dc:title>                                                                                                      Утверждаю:</dc:title>
</cp:coreProperties>
</file>