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16"/>
          <w:lang w:val="en-US"/>
        </w:rPr>
      </w:pPr>
      <w:r>
        <w:rPr>
          <w:sz w:val="16"/>
          <w:lang w:val="en-US"/>
        </w:rPr>
        <w:t>Приложение № 3</w:t>
      </w:r>
    </w:p>
    <w:p>
      <w:pPr>
        <w:pStyle w:val="Heading"/>
        <w:jc w:val="right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Heading"/>
        <w:rPr>
          <w:b/>
          <w:b/>
        </w:rPr>
      </w:pPr>
      <w:r>
        <w:rPr>
          <w:b/>
        </w:rPr>
        <w:t>Техническое задание</w:t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Subtitle"/>
        <w:jc w:val="both"/>
        <w:rPr>
          <w:sz w:val="22"/>
        </w:rPr>
      </w:pPr>
      <w:r>
        <w:rPr>
          <w:sz w:val="22"/>
        </w:rPr>
        <w:t>По охране Детской городской поликлинике №1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Исполнитель – охранное агентство обязан: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 xml:space="preserve">выставить  на объекте, расположенном по адресу: 414000, г.Астрахань, ул.Кирова,47 </w:t>
      </w:r>
    </w:p>
    <w:p>
      <w:pPr>
        <w:pStyle w:val="Normal"/>
        <w:ind w:left="720" w:hanging="0"/>
        <w:jc w:val="both"/>
        <w:rPr>
          <w:sz w:val="22"/>
        </w:rPr>
      </w:pPr>
      <w:r>
        <w:rPr>
          <w:sz w:val="22"/>
        </w:rPr>
        <w:t>два поста охраны в количестве одного сотрудника охраны на каждом посту на период  времени: пост №1 стационарный с 07.30 до 19.30 (ежедневно, исключая выходные и праздничные), в субботу с 07.30 до 14.30; пост №2 подвижный с 09.00 до 15.00 (ежедневно, кроме субботы, воскресенья и праздничных дней);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 xml:space="preserve">обеспечить пропускной режим на территорию  объекта в соответствии с утвержденной 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Заказчиком инструкцией;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обеспечивать соблюдение контрольно-пропускного режима и сохранности  товарно-</w:t>
      </w:r>
    </w:p>
    <w:p>
      <w:pPr>
        <w:pStyle w:val="Normal"/>
        <w:ind w:left="720" w:hanging="0"/>
        <w:jc w:val="both"/>
        <w:rPr>
          <w:sz w:val="22"/>
        </w:rPr>
      </w:pPr>
      <w:r>
        <w:rPr>
          <w:sz w:val="22"/>
        </w:rPr>
        <w:t>материальных ценностей на объекте, пресекать вынос имущества, материальных ценностей без разрешения администрации; не допускать посторонних лиц в помещение объекта без разрешения на то администрации;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 xml:space="preserve">всех посетителей допускать в помещение объекта только после звонка сотрудника 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«Исполнителя» представителю «Заказчика»;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вести учет всех посетителей объекта в журнале;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в вечернее время, по окончании рабочего процесса, принимать от представителей «Заказчика» ключи от помещений, сдаваемых по описи в опечатанном виде с пометкой в журнале, а в утреннее время производить их выдачу с  соответствующей отметкой; пресекать законным путем случаи хулиганства и противоправных действий, а также действий, мешающих лечебному процессу;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требовать от посетителей и сотрудников объекта соблюдения мер противопожарной безопасности, курение допускать в строго отведенных местах;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не допускать в помещение объекта лиц, находящихся в состоянии алкогольного или наркотического опьянения;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при возникновении ситуации нарушения общественного порядка, или создания предпосылок ведущих к этому, действовать согласно инструкции;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«Исполнитель» обязан содержать предоставленные ему помещения,  а также установленное в помещениях «Заказчика» санитарно-техническое и инженерное оборудование в порядке, предусмотренном санитарными и противопожарными нормами и правилами эксплуатации.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«Исполнитель» не должен производить никаких перепланировок и переоборудование помещений, вызываемых потребностями «Исполнителя» без письменного разрешения «Заказчика».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«Заказчик» обеспечивает беспрепятственный доступ к охраняемому объекту персонала «Исполнителя» в соответствии с установленным порядком.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«Заказчик» обязуется принять по акту и оплатить выполненные услуги.</w:t>
      </w:r>
    </w:p>
    <w:p>
      <w:pPr>
        <w:pStyle w:val="Heading1"/>
        <w:jc w:val="both"/>
        <w:rPr>
          <w:sz w:val="22"/>
        </w:rPr>
      </w:pPr>
      <w:r>
        <w:rPr>
          <w:sz w:val="22"/>
        </w:rPr>
        <w:t>Ответственность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«Исполнитель» несет ответственность за своевременное и качественное выполнение</w:t>
      </w:r>
    </w:p>
    <w:p>
      <w:pPr>
        <w:pStyle w:val="Normal"/>
        <w:ind w:left="720" w:hanging="0"/>
        <w:jc w:val="both"/>
        <w:rPr>
          <w:sz w:val="22"/>
        </w:rPr>
      </w:pPr>
      <w:r>
        <w:rPr>
          <w:sz w:val="22"/>
        </w:rPr>
        <w:t>услуг, предусмотренных контрактом.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 xml:space="preserve">В случае нарушения условий о поддержании указанного объекта в рабочем состоянии </w:t>
      </w:r>
    </w:p>
    <w:p>
      <w:pPr>
        <w:pStyle w:val="Normal"/>
        <w:ind w:left="720" w:hanging="0"/>
        <w:jc w:val="both"/>
        <w:rPr>
          <w:sz w:val="22"/>
        </w:rPr>
      </w:pPr>
      <w:r>
        <w:rPr>
          <w:sz w:val="22"/>
        </w:rPr>
        <w:t>И причинения «Заказчику» по вине «Исполнителя» ущерба,  «Исполнитель» возмещает «Заказчику» причиненные убытки , после установления факта вины «Исполнителя» двусторонней комиссией с привлечением , по необходимости , третьей незаинтересованной стороны.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 xml:space="preserve">В случае невыполнения «Исполнителем» обязательств, указанных в контракте он </w:t>
      </w:r>
    </w:p>
    <w:p>
      <w:pPr>
        <w:pStyle w:val="Normal"/>
        <w:ind w:left="720" w:hanging="0"/>
        <w:jc w:val="both"/>
        <w:rPr>
          <w:sz w:val="22"/>
        </w:rPr>
      </w:pPr>
      <w:r>
        <w:rPr>
          <w:sz w:val="22"/>
        </w:rPr>
        <w:t>оплачивает  «Заказчику» неустойку в размере 0,05% от суммы контракта за каждый день невыполнения своих обязательств, но не более 5% суммы невыполненных работ.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 xml:space="preserve">«Исполнитель» несет материальную ответственность в полном объеме за утрату, </w:t>
      </w:r>
    </w:p>
    <w:p>
      <w:pPr>
        <w:pStyle w:val="Normal"/>
        <w:ind w:left="720" w:hanging="0"/>
        <w:jc w:val="both"/>
        <w:rPr>
          <w:sz w:val="22"/>
        </w:rPr>
      </w:pPr>
      <w:r>
        <w:rPr>
          <w:sz w:val="22"/>
        </w:rPr>
        <w:t>порчу, неправильную эксплуатацию вверенного имущества, помещений, систем и т.п. или принесенного ущерба в результате неправильной эксплуатации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5.</w:t>
        <w:tab/>
        <w:t xml:space="preserve">«Исполнитель» несет ответственность за действия или бездействия своего сотрудника. </w:t>
      </w:r>
    </w:p>
    <w:p>
      <w:pPr>
        <w:pStyle w:val="Normal"/>
        <w:ind w:first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360"/>
        <w:jc w:val="center"/>
        <w:rPr>
          <w:sz w:val="22"/>
        </w:rPr>
      </w:pPr>
      <w:r>
        <w:rPr>
          <w:sz w:val="22"/>
        </w:rPr>
        <w:t>Главный врач</w:t>
        <w:tab/>
        <w:tab/>
        <w:tab/>
        <w:tab/>
        <w:tab/>
        <w:t>Хасьянов Э.А.</w:t>
      </w:r>
    </w:p>
    <w:sectPr>
      <w:type w:val="nextPage"/>
      <w:pgSz w:w="12240" w:h="15840"/>
      <w:pgMar w:left="964" w:right="851" w:gutter="0" w:header="0" w:top="567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6T08:50:00Z</dcterms:created>
  <dc:creator>Иванов А.А.</dc:creator>
  <dc:description/>
  <dc:language>en-US</dc:language>
  <cp:lastModifiedBy>IDm@n</cp:lastModifiedBy>
  <cp:lastPrinted>2006-10-16T11:48:00Z</cp:lastPrinted>
  <dcterms:modified xsi:type="dcterms:W3CDTF">2006-11-24T12:28:00Z</dcterms:modified>
  <cp:revision>3</cp:revision>
  <dc:subject/>
  <dc:title>Техническое задание</dc:title>
</cp:coreProperties>
</file>