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left" w:pos="72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е №1 к запросу котировки цен №__________ от___________</w:t>
      </w:r>
    </w:p>
    <w:p>
      <w:pPr>
        <w:pStyle w:val="Normal"/>
        <w:tabs>
          <w:tab w:val="left" w:pos="720" w:leader="none"/>
        </w:tabs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48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129"/>
        <w:gridCol w:w="1440"/>
        <w:gridCol w:w="720"/>
        <w:gridCol w:w="1080"/>
        <w:gridCol w:w="162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характеристики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Цена Заказчика (в запросе котировки цен) за 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ер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цена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памил 0,25%-2 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гемодез 8000-2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окамфокаин 10%-2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дрол 1%-1 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фелин 0,01%-1 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налин 0,1%-1мл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 0,9%-5 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</w:rPr>
              <w:t>14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29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окаин 2%-2 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ксон 1 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 0,9%-10 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перидол 5мг 1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фантин К 0,025%-1 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дипин 10мг №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циловый спирт 4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акс 0,1%-3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цетам 20%-5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изалон 1мл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флавин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нг форте 0,0065 №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пролет 0,5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енон 5мл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 872,1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гласовано___________________</w:t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26:00Z</dcterms:created>
  <dc:creator>Гитис Любовь Шлемовна</dc:creator>
  <dc:description/>
  <dc:language>en-US</dc:language>
  <cp:lastModifiedBy>Гитис Любовь Шлемовна</cp:lastModifiedBy>
  <cp:lastPrinted>2006-11-15T17:15:00Z</cp:lastPrinted>
  <dcterms:modified xsi:type="dcterms:W3CDTF">2006-11-28T13:26:00Z</dcterms:modified>
  <cp:revision>2</cp:revision>
  <dc:subject/>
  <dc:title>Приложение №1 к запросу котировки цен №__________ от___________</dc:title>
</cp:coreProperties>
</file>