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аю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едседатель Комитета  здравоохран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Администрации г.Астраха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.Е.Квятковски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Дефектная ведомость объемов раб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Ремонт операционной и кабинета приема врача  гинекологического  отделения МУЗГП№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30"/>
        <w:gridCol w:w="1105"/>
        <w:gridCol w:w="1252"/>
        <w:gridCol w:w="2451"/>
        <w:gridCol w:w="1586"/>
      </w:tblGrid>
      <w:tr>
        <w:trPr>
          <w:trHeight w:val="2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и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а врач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ывка стен и потолков от старой краски вручную (побел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 бетону цементно-известковым раствором. Площадью отдельных мест до 1м2. толщиной слоя до 2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ка отдельных участков  кирпичных стен и заделка проемов в кирпичных стенах при объеме кладки в одном месте до 5м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коро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верных полоте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блоков оконных пластиков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м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дверных приборов замков врез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дверных приборов ручек-ско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ая облицовка стен столбов пилястр и откосов , без установки плиток туалетного гарнитура на цементном растворе по кирпичу и бет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чка поверхностей штукатурки для облицовки глазурованной плит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 штукатурке потолков за 2 р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внутренних поверхностей пластиком с устройством металлического каркаса по типу кнауф стен без изоляции(обшивка труб и радиаторов отоплени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ки радиаторных до 0,5м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решет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дереву  заполнений дверных проем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светительных приборов светильников с лампами накали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светительных приборов светильников для люминесцентных лам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светительных приборов выключателей, розе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каб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с люминесцентными лампами отдельно устанавливаемый на подвесах с количеством ламп в светильнике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трехполюсная(блок на 4 розетк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двуклавишный неутопленного типа при открытой провод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патр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санитарных приборов умывальников и раков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рибо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анитарных приборов сифонов чугунных на пластиков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прибо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водогазопроводных труб диаметром до 32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оек на два отде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комп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ая окраска металлических поверхностей труб диаметром менее 50ммм и т.п. количеством окрасок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ткосов за 2 раза с расчисткой старой краски более 3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ов деревян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ов цементных и из керамической плит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бустила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деревянн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дереву плинту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ондиционеров бытов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шкафных ст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и крепление наличн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внутренних трубопроводов из чугунных канализационных труб диаметром до 5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внутренних трубопроводов из стальных труб диаметром 2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арматуры смесителей без душевой сет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 до 0,5м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решет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кафов под мойку двойну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омещений от строительного мус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т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строительного мус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грузка строительного мусо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строительного мус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врач МУЗ ГП№3                                             А.В. Богданьян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.главного врача по АХЧ                                           В.А. Бирюч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специалист ком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оохранения                                                             К.С. Кочисба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20:00Z</dcterms:created>
  <dc:creator>1</dc:creator>
  <dc:description/>
  <cp:keywords/>
  <dc:language>en-US</dc:language>
  <cp:lastModifiedBy>1</cp:lastModifiedBy>
  <cp:lastPrinted>2006-11-28T09:32:00Z</cp:lastPrinted>
  <dcterms:modified xsi:type="dcterms:W3CDTF">2006-11-28T06:33:00Z</dcterms:modified>
  <cp:revision>1</cp:revision>
  <dc:subject/>
  <dc:title>                                                                                                                                                                                           Утверждаю:</dc:title>
</cp:coreProperties>
</file>