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283"/>
        <w:gridCol w:w="900"/>
        <w:gridCol w:w="1260"/>
        <w:gridCol w:w="2700"/>
        <w:gridCol w:w="1980"/>
      </w:tblGrid>
      <w:tr>
        <w:trPr>
          <w:trHeight w:val="3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3 . «Аксессуары для лечения, расширения и  пломбирования каналов ».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ер (4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льпель одноразовый остроконеч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ски абразивные двусторон. (твердые/средние) Соф – лекс (150 шт. упак.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для замешивания  (5 шт. в упак.)     без лу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листов для замеш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чные полоски прозрачные (5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тальная рентгеновская пленка 31 х 41 мм. (100 пленок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 5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итель для дентальной пленки  (4 литра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 24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аж для дентальной пленки  (4 литра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4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эндодонтический для промывания канал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а ТВС в ассортимент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ипсы метал. абразивные (12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ики ватные Амелия (50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ИС – 180  (2500 тестов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5,00</w:t>
            </w:r>
          </w:p>
        </w:tc>
      </w:tr>
      <w:tr>
        <w:trPr>
          <w:trHeight w:val="26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для эндоблока (25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ттаперч. штифты - 0,4     №15,  №20,  №25    (20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0 каждого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 – </w:t>
            </w:r>
            <w:r>
              <w:rPr>
                <w:lang w:val="en-US"/>
              </w:rPr>
              <w:t>Reamer</w:t>
            </w:r>
            <w:r>
              <w:rPr/>
              <w:t xml:space="preserve"> </w:t>
            </w:r>
            <w:r>
              <w:rPr>
                <w:lang w:val="en-US"/>
              </w:rPr>
              <w:t>Farside</w:t>
            </w:r>
            <w:r>
              <w:rPr/>
              <w:t xml:space="preserve"> расширитель для начального открывания труднопроходимых каналов, ручной (6 шт. в упак.)   разм. 0,6; 0,8; 10; 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0 каждого раз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 0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 – </w:t>
            </w:r>
            <w:r>
              <w:rPr>
                <w:lang w:val="en-US"/>
              </w:rPr>
              <w:t>Flexofile</w:t>
            </w:r>
            <w:r>
              <w:rPr/>
              <w:t xml:space="preserve"> </w:t>
            </w:r>
            <w:r>
              <w:rPr>
                <w:lang w:val="en-US"/>
              </w:rPr>
              <w:t>Golden</w:t>
            </w:r>
            <w:r>
              <w:rPr/>
              <w:t xml:space="preserve"> </w:t>
            </w:r>
            <w:r>
              <w:rPr>
                <w:lang w:val="en-US"/>
              </w:rPr>
              <w:t>Medium</w:t>
            </w:r>
            <w:r>
              <w:rPr/>
              <w:t xml:space="preserve"> расширитель корн. канала, ручной, промежуточных размеров (6 шт. в упак.)   длина 25 мм. ассорти 12 – 22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+ </w:t>
            </w:r>
            <w:r>
              <w:rPr>
                <w:lang w:val="en-US"/>
              </w:rPr>
              <w:t>File</w:t>
            </w:r>
            <w:r>
              <w:rPr/>
              <w:t xml:space="preserve"> </w:t>
            </w:r>
            <w:r>
              <w:rPr>
                <w:lang w:val="en-US"/>
              </w:rPr>
              <w:t>Catheterization</w:t>
            </w:r>
            <w:r>
              <w:rPr/>
              <w:t xml:space="preserve"> каналорасширитель для труднопроходимых </w:t>
            </w:r>
          </w:p>
          <w:p>
            <w:pPr>
              <w:pStyle w:val="Normal"/>
              <w:rPr/>
            </w:pPr>
            <w:r>
              <w:rPr/>
              <w:t xml:space="preserve">корн. каналов  (6 шт. в упак.) длина 25 мм.  размеры   008,  010,  015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0 каждого раз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ort</w:t>
            </w:r>
            <w:r>
              <w:rPr/>
              <w:t xml:space="preserve"> </w:t>
            </w:r>
            <w:r>
              <w:rPr>
                <w:lang w:val="en-US"/>
              </w:rPr>
              <w:t>Rat</w:t>
            </w:r>
            <w:r>
              <w:rPr/>
              <w:t xml:space="preserve"> </w:t>
            </w:r>
            <w:r>
              <w:rPr>
                <w:lang w:val="en-US"/>
              </w:rPr>
              <w:t>Tail</w:t>
            </w:r>
            <w:r>
              <w:rPr/>
              <w:t xml:space="preserve"> </w:t>
            </w:r>
            <w:r>
              <w:rPr>
                <w:lang w:val="en-US"/>
              </w:rPr>
              <w:t>File</w:t>
            </w:r>
            <w:r>
              <w:rPr/>
              <w:t xml:space="preserve"> </w:t>
            </w:r>
            <w:r>
              <w:rPr>
                <w:lang w:val="en-US"/>
              </w:rPr>
              <w:t>Colorinox</w:t>
            </w:r>
            <w:r>
              <w:rPr/>
              <w:t xml:space="preserve"> очиститель стенок корн. канала, ручной </w:t>
            </w:r>
          </w:p>
          <w:p>
            <w:pPr>
              <w:pStyle w:val="Normal"/>
              <w:rPr/>
            </w:pPr>
            <w:r>
              <w:rPr/>
              <w:t xml:space="preserve">(рашпиль)   (6 шт. в упак.)   размеры  0,  1,  2,  3,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0 каждого раз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 2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 – 101 артикуляционная бумага синяя тетрадка. 60 мкм  (100 листов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– 102 артикуляционн. бумага синяя/красная тетрадка. 60 мкм  (100 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C</w:t>
            </w:r>
            <w:r>
              <w:rPr/>
              <w:t xml:space="preserve"> – </w:t>
            </w:r>
            <w:r>
              <w:rPr>
                <w:lang w:val="en-US"/>
              </w:rPr>
              <w:t>PREP</w:t>
            </w:r>
            <w:r>
              <w:rPr/>
              <w:t xml:space="preserve"> паста для расширения каналов  2 х 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шлифовальные эластичные для шлифмашин Медполимер (10 шт в уп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5,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283"/>
        <w:gridCol w:w="900"/>
        <w:gridCol w:w="1260"/>
        <w:gridCol w:w="2700"/>
        <w:gridCol w:w="1980"/>
      </w:tblGrid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и Соф – лекс  красные,  светло-оранжевые, желтые (5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2 уп. каждого цв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6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фетки для пациентов двухслойные бумажные (50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й для наконечников 500 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, дезинфицирующие для обработки наконечника Юнисепта 200 шт.</w:t>
            </w:r>
          </w:p>
          <w:p>
            <w:pPr>
              <w:pStyle w:val="Normal"/>
              <w:rPr/>
            </w:pPr>
            <w:r>
              <w:rPr/>
              <w:t xml:space="preserve">запасной б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держатели правые, левые для ортопеди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50 раз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вулканитовые  (50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и шлифовальн. карборундовые для углов. наконечника (1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цы контурные секционные металлические малые без высту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цы контурные секционные металлические больш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 – 103 артикуляционн. бумага синяя/красная  полоски. 60 мкм (150 листо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– 05  артикуляционная бумага синяя тетрадка.200 мкм (300 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– 51  артикуляцион. бумага синяя пластмасс. кассета.100 мкм (300 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5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– 52  артикуляцион. бумага красная пластмасс.кассета.100 мк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300 листов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5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«</w:t>
            </w:r>
            <w:r>
              <w:rPr>
                <w:lang w:val="en-US"/>
              </w:rPr>
              <w:t>Zorro</w:t>
            </w:r>
            <w:r>
              <w:rPr/>
              <w:t>» трехслойная (5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азовые слюноотсосы прозрачные (100 шт.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ишные диски, чашки, конусы </w:t>
            </w:r>
            <w:r>
              <w:rPr>
                <w:lang w:val="en-US"/>
              </w:rPr>
              <w:t>Enhance</w:t>
            </w:r>
            <w:r>
              <w:rPr/>
              <w:t xml:space="preserve">  (по 3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 каждого наиме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 для полировки пломб и снятия зубного на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 для ультразвуковой мойки УЛЬТРАЭ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0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  <w:tab/>
        <w:t>Исполнитель                                            Трофимова С.В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7:28:00Z</dcterms:created>
  <dc:creator>Mama</dc:creator>
  <dc:description/>
  <dc:language>en-US</dc:language>
  <cp:lastModifiedBy>user</cp:lastModifiedBy>
  <cp:lastPrinted>2006-10-05T15:31:00Z</cp:lastPrinted>
  <dcterms:modified xsi:type="dcterms:W3CDTF">2006-11-19T07:45:00Z</dcterms:modified>
  <cp:revision>3</cp:revision>
  <dc:subject/>
  <dc:title>Хирургические инструменты 2</dc:title>
</cp:coreProperties>
</file>