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79"/>
        <w:gridCol w:w="1297"/>
        <w:gridCol w:w="1403"/>
        <w:gridCol w:w="1620"/>
        <w:gridCol w:w="1980"/>
      </w:tblGrid>
      <w:tr>
        <w:trPr>
          <w:trHeight w:val="3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 – 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ЛОТ № 1 . «Расходные материалы ».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фил  (дентин паста 45 г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евит  (лечебная прокладка 7 г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фас  (порошок 100 г., жидкость 60 мл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0,00</w:t>
            </w:r>
          </w:p>
        </w:tc>
      </w:tr>
      <w:tr>
        <w:trPr>
          <w:trHeight w:val="26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дент № 1;  № 2;  № 3;  № 4; (шприц 8 г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10  (40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итекс  (порошок 30 г., жидкость 25 мл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иномернй цемент </w:t>
            </w:r>
            <w:r>
              <w:rPr>
                <w:lang w:val="en-US"/>
              </w:rPr>
              <w:t>Gem</w:t>
            </w:r>
            <w:r>
              <w:rPr/>
              <w:t xml:space="preserve"> </w:t>
            </w:r>
            <w:r>
              <w:rPr>
                <w:lang w:val="en-US"/>
              </w:rPr>
              <w:t>Base</w:t>
            </w:r>
            <w:r>
              <w:rPr/>
              <w:t xml:space="preserve"> (порошок 30 г., жидкость 15 мл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для сушки каналов «Омега»  15 м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для химического расширения каналов «Омега» 15 м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для остановки кровотечения «Омега» 13 м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6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родент  (порошок 3х20 г., жидкость 2х25 г., аксессуары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септ – йодо  2 шприца по 2,5 г. каждый , 20 стерильных канюль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25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ь цинка 80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едент (порошок 40 г., жидкость 2х25 мл.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галь ультра (жидкость 13 мл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5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для антисептической обработки каналов «Омега» 13 м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форофен «Омега» жидкость 13 м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ртрин Z (паста с цирконием)  45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2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фторед жидкость и суспензия по 10 м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5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л таблетки (в упак.10 шт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ес индикатор «Омега» 8 м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3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онт – 03 (порошок 150 г., жидкость 100 мл.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кол – 69   100 м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полиш полировочная пас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3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одент для депофореза порошок 2х20г.  порошок 10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4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 легкоплавкий 600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5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потек (порошок 15 г., жидкость 15 мл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4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рал нео (полировочная паста 75 г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стинерв форте  (паста без мышьяка 4,5 г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0,00</w:t>
            </w:r>
          </w:p>
        </w:tc>
      </w:tr>
    </w:tbl>
    <w:p>
      <w:pPr>
        <w:pStyle w:val="Normal"/>
        <w:rPr/>
      </w:pPr>
      <w:r>
        <w:rPr/>
        <w:t>МУЗ  «Детская стоматологическая поликлиника»</w:t>
      </w:r>
    </w:p>
    <w:p>
      <w:pPr>
        <w:pStyle w:val="Normal"/>
        <w:rPr/>
      </w:pPr>
      <w:r>
        <w:rPr/>
        <w:t>г. Астрахань, пер. Театральный ,3</w:t>
      </w:r>
    </w:p>
    <w:p>
      <w:pPr>
        <w:pStyle w:val="Normal"/>
        <w:rPr/>
      </w:pPr>
      <w:r>
        <w:rPr/>
        <w:t>Источник финансирования заказа за счет средств ОМС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79"/>
        <w:gridCol w:w="1297"/>
        <w:gridCol w:w="1403"/>
        <w:gridCol w:w="1620"/>
        <w:gridCol w:w="1980"/>
      </w:tblGrid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донт  (порошок 48 г., жидкость 32 мл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цин плюс  (порошок 48 г., жидкость 32 мл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тин паста  50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етат суспензия 5 м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ион стеклоиномерный двухкомпонентный рентгеноконтрастный  А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35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ртрин  (паста для удаления налёта) 45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5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иод паста (шприц 4,5 мл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тосол – Дез (жидкость 100 мл. для дезинфекции оттисков)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 для травления эмали (шприц 3 мл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емер 3М стеклоиномерный 6 цветов (30 гр./16 мл.,праймер, блеск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цем цемент (порошок 100 г., жидкость 60 мл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тодонт (порошок 80 г., жидкость 40г.)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зопат паста 7,5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6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йс 453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5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озит BASELINER (20 тонких шприцов по 0,33 г.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едент – 02 (пластмасс. зубы полный гарнитур)  (4 контейнера на 28 зубов – 20 гарнитуров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доксор спрей 30 мл. 15%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бонд Соло Плюс – однокомпанентный универсальный адгезив 3 м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00,00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 92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Исполнитель                                                        Трофимова С.В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42:00Z</dcterms:created>
  <dc:creator>Mama</dc:creator>
  <dc:description/>
  <dc:language>en-US</dc:language>
  <cp:lastModifiedBy>user</cp:lastModifiedBy>
  <cp:lastPrinted>2006-10-05T15:31:00Z</cp:lastPrinted>
  <dcterms:modified xsi:type="dcterms:W3CDTF">2006-11-19T07:52:00Z</dcterms:modified>
  <cp:revision>4</cp:revision>
  <dc:subject/>
  <dc:title>Хирургические инструменты 2</dc:title>
</cp:coreProperties>
</file>