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900"/>
        <w:gridCol w:w="900"/>
        <w:gridCol w:w="1800"/>
        <w:gridCol w:w="1620"/>
      </w:tblGrid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-ца 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76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ОТ № 2 . « Инструменты для обработки зуба и корневых каналов ».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онаполнители Авиценна (1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поэкстракторы  (500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таперч. штифты - 0,2   №15,  №20,  №25,  №30      (2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10 кажд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штифты 0,2   №15, №20, №25, №30  (2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0 каждого 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ц  (6 шт. в упак.) длина 32 м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метр 0,7-0,9-1,1    №1, №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0 кажд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ы корневые №1, №2, №3  (5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– римеры Авиценна машинные угловые  (1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раш, комплект пластиковых аппликаторов (10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– файл нитифлекс  (6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го 1,2 мм. (6 шт. в упак.)  ассорти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уло (4 шт. в упак.) ассорти 1 –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и прорезные стоматол.     диаметр 40 мм.    (25 шт. в упак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а ортод.  диаметр 0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е штифты (120 шт. в упак. + 2 ключ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и шлифов. фасонные для обработки бюгельных и др. деталей  (10 шт. в упа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нидл иглы Омега 0,4х 35 мм. для орошения корн. каналов (100 шт.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2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43 650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</w:p>
    <w:p>
      <w:pPr>
        <w:pStyle w:val="Normal"/>
        <w:rPr/>
      </w:pPr>
      <w:r>
        <w:rPr>
          <w:sz w:val="28"/>
          <w:szCs w:val="28"/>
        </w:rPr>
        <w:t>г. Астрахань, пер. Театральный, 3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заказа </w:t>
      </w:r>
      <w:r>
        <w:rPr>
          <w:sz w:val="28"/>
          <w:szCs w:val="28"/>
          <w:u w:val="single"/>
        </w:rPr>
        <w:t>за счет средств ОМС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Исполнитель                                       Трофимов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02:00Z</dcterms:created>
  <dc:creator>Mama</dc:creator>
  <dc:description/>
  <dc:language>en-US</dc:language>
  <cp:lastModifiedBy>user</cp:lastModifiedBy>
  <cp:lastPrinted>2006-11-18T18:17:00Z</cp:lastPrinted>
  <dcterms:modified xsi:type="dcterms:W3CDTF">2006-11-18T15:20:00Z</dcterms:modified>
  <cp:revision>4</cp:revision>
  <dc:subject/>
  <dc:title>Хирургические инструменты 2</dc:title>
</cp:coreProperties>
</file>