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9"/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822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8220" w:leader="none"/>
        </w:tabs>
        <w:jc w:val="center"/>
        <w:rPr/>
      </w:pPr>
      <w:r>
        <w:rPr/>
        <w:t>Дефектная ведомость</w:t>
      </w: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80"/>
        <w:gridCol w:w="1440"/>
        <w:gridCol w:w="19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ind w:left="-108" w:hanging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Наименование работ и за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Ед.из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Количество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Разборка покрытия крыльц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Разборка бетонного крыльца мес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,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Ремонт бетонного крыльца мес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2,4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Устройство покрытия из мозаичных плито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9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Устройство каркаса металлического для наве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т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2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Устройство покрытия из пласт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1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Окраска м/конструкции карка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6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Копания ям вручную под ст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Устройство фундаментов под стой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1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Пробивка гнезд в стен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ш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0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Заделка гнез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1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Ремонт штукатурки фа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12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rPr/>
            </w:pPr>
            <w:r>
              <w:rPr/>
              <w:t>Окраска фас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100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220" w:leader="none"/>
              </w:tabs>
              <w:jc w:val="center"/>
              <w:rPr/>
            </w:pPr>
            <w:r>
              <w:rPr/>
              <w:t>0,210</w:t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Крыльцо, навес</w:t>
      </w:r>
    </w:p>
    <w:p>
      <w:pPr>
        <w:pStyle w:val="Normal"/>
        <w:tabs>
          <w:tab w:val="clear" w:pos="708"/>
          <w:tab w:val="left" w:pos="8220" w:leader="none"/>
        </w:tabs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ind w:left="-720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220" w:leader="none"/>
        </w:tabs>
        <w:ind w:left="-72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9:02:00Z</dcterms:created>
  <dc:creator>Управление муниципального заказа</dc:creator>
  <dc:description/>
  <dc:language>en-US</dc:language>
  <cp:lastModifiedBy>Гитис Любовь Шлемовна</cp:lastModifiedBy>
  <cp:lastPrinted>2006-11-17T13:07:00Z</cp:lastPrinted>
  <dcterms:modified xsi:type="dcterms:W3CDTF">2006-11-21T09:02:00Z</dcterms:modified>
  <cp:revision>2</cp:revision>
  <dc:subject/>
  <dc:title>Запрос котировок  цен </dc:title>
</cp:coreProperties>
</file>