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едседатель коми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дравоохранения  г.Астрахан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 И.Е.Квятков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 2006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ЕФЕКТНЫЙ АК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емонтаж, изготовление и монтаж центрального вхо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 «Детский санаторий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.Адмирала Нахимова,13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04"/>
        <w:gridCol w:w="1970"/>
        <w:gridCol w:w="1083"/>
        <w:gridCol w:w="1699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.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деревянных заполнений проемов дверных и воротны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.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еталлоконструкц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конструкций двер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металлоконструкций из тонколистовой стали(художественная ковк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унтовка металлических поверхностей за один раз грунтовко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кв.м окрашиваемой поверх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унтовка металлических поверхностей за последующий слой грунтовко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.м окрашиваемой поверх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металлических огрунтованных поверхностей эмалью методом напы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.м окрашиваемой поверх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ция изделиями из пенопласта насухо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шивка фанеро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.м обшивки стен за вычетом проем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верных приборов пете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шт. прибор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верных приборов ручек-ско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шт.прибор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дверных приборов  замков врезных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шт. прибор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МУЗ «ДС»                   ___________        Т.А.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                                               ___________        И.Г.Матв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а здравоохранения                ___________       К.С.Кочисб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29:00Z</dcterms:created>
  <dc:creator>Customer</dc:creator>
  <dc:description/>
  <cp:keywords/>
  <dc:language>en-US</dc:language>
  <cp:lastModifiedBy>Sekr</cp:lastModifiedBy>
  <cp:lastPrinted>2006-09-21T12:40:00Z</cp:lastPrinted>
  <dcterms:modified xsi:type="dcterms:W3CDTF">2006-11-20T09:29:00Z</dcterms:modified>
  <cp:revision>2</cp:revision>
  <dc:subject/>
  <dc:title>                                                                                 УТВЕРЖДАЮ:</dc:title>
</cp:coreProperties>
</file>