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900"/>
        <w:gridCol w:w="1620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7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ЛОТ № 2   « Пломбировочные материалы 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дж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6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с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клинер сек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рай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п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4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триоцинк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ализ к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 пойнт н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ак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 канал сюр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 тракс плюс №7 (розов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п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пак 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рапла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 паста прон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стелин Г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г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>
          <w:trHeight w:val="11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30955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, 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сполнитель                                               Трофимова С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41:00Z</dcterms:created>
  <dc:creator>Mama</dc:creator>
  <dc:description/>
  <dc:language>en-US</dc:language>
  <cp:lastModifiedBy>second</cp:lastModifiedBy>
  <cp:lastPrinted>2006-10-05T15:31:00Z</cp:lastPrinted>
  <dcterms:modified xsi:type="dcterms:W3CDTF">2006-11-17T09:41:00Z</dcterms:modified>
  <cp:revision>2</cp:revision>
  <dc:subject/>
  <dc:title>Хирургические инструменты 2</dc:title>
</cp:coreProperties>
</file>