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14.11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zakaz.astrgorod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sportc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stra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азание услуги по аренде спортивного зала для проведения чемпионата города Астрахани по футзалу среди команд высшей, первой, второй и третьей лиг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ъем оказываемых услуг:</w:t>
      </w:r>
    </w:p>
    <w:p>
      <w:pPr>
        <w:pStyle w:val="Normal"/>
        <w:jc w:val="both"/>
        <w:rPr/>
      </w:pPr>
      <w:r>
        <w:rPr>
          <w:sz w:val="22"/>
          <w:szCs w:val="22"/>
        </w:rPr>
        <w:t>- с 02-03.12.2006 – 16 ча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09-10.12.2006 – 16 ча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16-17.12.2006 – 16 ча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23-24.12.2006 – 16 час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ие характерист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лощадь зала должна быть не менее 700 м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душевых, раздевалок, тренерски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</w:rPr>
        <w:t>02.-03.12., 09.-10.12.,16.-17.12., 23.-24.12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96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форма подачи котировочных заявок:</w:t>
      </w:r>
      <w:r>
        <w:rPr>
          <w:sz w:val="22"/>
          <w:szCs w:val="22"/>
        </w:rPr>
        <w:t xml:space="preserve"> 414000, г.Астрахань ул. Ленина, 8., в бумаж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14.11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17.11.2006 в 16 час. 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user</cp:lastModifiedBy>
  <dcterms:modified xsi:type="dcterms:W3CDTF">2006-11-14T14:37:00Z</dcterms:modified>
  <cp:revision>5</cp:revision>
  <dc:subject/>
  <dc:title>Извещение о проведении запроса котировок</dc:title>
</cp:coreProperties>
</file>