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jc w:val="center"/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для  МУЗ  «Городской Клинической больницы № 4 им. В.И. Ленина»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2.Наименование, характеристики и  количество поставляемых товаров, наименование и объем выполняемых  работ, оказание услуг: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99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1"/>
        <w:gridCol w:w="519"/>
        <w:gridCol w:w="1260"/>
        <w:gridCol w:w="1260"/>
        <w:gridCol w:w="28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.стоимость(руб)*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 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ЛОТ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Фартук с грудкой (поварс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артук с грудкой (поварской) , прорез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пова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сынка пов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Халат повсеместного с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Халат повсеместного спр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уртка пова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  медиц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пак медиц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Комплект постельного белья (1,5-спальный , пододеяльник – 1 шт.; простыня – 1 шт.; наволочка 70*70 – 1 шт.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п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ы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ы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вол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вол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ерник с запах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ерник с запах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л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матрасник  влагонепрониц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а мах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тка в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тка мужская утепл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лотенце ваф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Итого по лоту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я по заполнению таблиц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 случае расхождения между стоимостью единицы продукции какого-либо</w:t>
      </w:r>
    </w:p>
    <w:p>
      <w:pPr>
        <w:pStyle w:val="Normal"/>
        <w:ind w:left="360" w:hanging="0"/>
        <w:rPr/>
      </w:pPr>
      <w:r>
        <w:rPr/>
        <w:t>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допускается подача предложения на частичную поставку продукции (относительно требуемого количества) по какому-либо наименованию и по лота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ind w:left="360" w:hanging="0"/>
        <w:rPr>
          <w:sz w:val="24"/>
        </w:rPr>
      </w:pPr>
      <w:r>
        <w:rPr>
          <w:sz w:val="24"/>
        </w:rPr>
        <w:t>3.Место  доставки  товаров,  выполнения  работ, место оказания  услуг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4.Срок поставки товаров, выполнения работ, оказания услуг __________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5.Цена товаров, работ, услуг с указанием сведений о включенных (не включенных) в нее </w:t>
      </w:r>
    </w:p>
    <w:p>
      <w:pPr>
        <w:pStyle w:val="3"/>
        <w:rPr/>
      </w:pPr>
      <w:r>
        <w:rPr/>
        <w:t>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3"/>
        <w:rPr/>
      </w:pPr>
      <w:r>
        <w:rPr/>
        <w:t>6.Сроки и условия оплаты поставок товаров, выполнения работ, оказания услуг________________________________________________________________________</w:t>
        <w:br/>
        <w:t>_____________________________________________________________________________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4"/>
        </w:rPr>
        <w:t>(подпись руководителя, печать)                     (дата)                                            (телефон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Председателю комитета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здравоохранению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администрации г.Астрахани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И.Е.Квятковскому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Уважаемый  Игорь Евгеньевич !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Администрация больницы направляет Вам заявку на размещение муниципального</w:t>
      </w:r>
    </w:p>
    <w:p>
      <w:pPr>
        <w:pStyle w:val="2"/>
        <w:jc w:val="both"/>
        <w:rPr>
          <w:sz w:val="24"/>
        </w:rPr>
      </w:pPr>
      <w:r>
        <w:rPr/>
        <w:t>заказа (мягкий инвентарь) путем проведения  запроса котировок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лавный врач                                Г.Ф.Крыло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Испол.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Савеличева (49-12-54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3:00Z</dcterms:created>
  <dc:creator>USER</dc:creator>
  <dc:description/>
  <dc:language>en-US</dc:language>
  <cp:lastModifiedBy>user</cp:lastModifiedBy>
  <cp:lastPrinted>2006-10-13T12:19:00Z</cp:lastPrinted>
  <dcterms:modified xsi:type="dcterms:W3CDTF">2006-11-07T11:56:00Z</dcterms:modified>
  <cp:revision>17</cp:revision>
  <dc:subject/>
  <dc:title>ЗАПРОС КОТИРОВКИ ЦЕН</dc:title>
</cp:coreProperties>
</file>